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63"/>
        <w:gridCol w:w="613"/>
        <w:gridCol w:w="839"/>
        <w:gridCol w:w="3999"/>
        <w:gridCol w:w="708"/>
        <w:gridCol w:w="683"/>
        <w:gridCol w:w="709"/>
        <w:gridCol w:w="678"/>
        <w:gridCol w:w="1448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ботна задач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фична за всяка фирм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ени крите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еце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пит</w:t>
            </w:r>
          </w:p>
        </w:tc>
      </w:tr>
      <w:tr>
        <w:trPr>
          <w:trHeight w:val="1021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ценка на ЕРУ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звършване на процес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ботна задач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дено врем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:  .   .   .   .   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частие в качествения контро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цезур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bg-BG"/>
              </w:rPr>
              <w:t>Ниво 3  по ЕК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bg-BG"/>
              </w:rPr>
              <w:t>Ниво 4  по ЕК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успя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тод на проверк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*</w:t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етен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ботни стъпки (попълват се от фирмат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це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звършва всички стъпки на адаптирания работен план/ график със задач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ценява графика със задачите/работния план според текущата ситуация в завод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 20 трябва да са достатъчн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ценки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No.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4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5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рябва да са достатъчн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относно адаптирания работен план и контролира извършването на всички стъп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даптира работния план към конкретните нужди на задачите (като взема предвид оптимизацията на процесите, правилата за безопасност на труда и качеството на продукта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относн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ментариума, който ще се ползва след консултиране с тръбната и инструментална диагра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бира съответния инструментариум според провежданите процес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яснява частите на оборудването и коректно описва тяхната функц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коректното инсталиране на оборудването, ползвано от екипа м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алира коректно съответното оборудван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си за коректната подготовка на оборудване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ършва конкретни оперативни действия според процеса, който ще се извърш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орави правилно с оборудванет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и обяснява процесите и тяхната визуализация на екр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зпълнява и контролира подготовката на съответнте процеси и удостоверява качеството и безопасността на процес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боти точно и прецизн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колегите с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ълни съдовете със суровини технически коректно и взема предвид спецификациите на оборудванет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Пълни съдовете технически коректно, съблюдавайки наредбите за безопаснос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бира и ползва съответните превантивни мерки и ЛП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готвя суровините според нуждите на процесит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ициира претегляне на суровините и поема отговорност за точността на претеглянет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тегля изискуемото количество суровина според конкретната ситуац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числява изискуемите стойности като прилага теоретичните правила към спецификите на операция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бира необходимите парамет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чита тръбната и инструментална диаграм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ставя тръбна и инструментална диаграма като съблюдава DIN EU ISO 10628 в дадена матриц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белязва измервателни точки по тръбната и инструментална диаграма като съблюдава EN 624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оучва информация за режима на работа на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текущо ползваното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оборудване в измервателните точ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въвежда стандартизирани измервателни точки в тръбната и инструментална диагра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ректно калибрира контролера според предходно споменатите принцип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аписва съотетните стойности и изнася резултатите в съответния софтуеър (като Ексел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ценява записаните данни с помощта на сбор от трендови граф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нструктира екипа за коректната работа с химикалите и оборудването /лабораторните техники според правилата за безопаснос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графика със задачите, който се изпълнява от екипа според собствените му специфик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пълнява работния график както е предвиден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блюда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настройва оборудването към нуждите на процеса според ситуацията и инструктира колегите си за процес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ценява изискванията към материалите според нивата на наличност на доставчиците, за да подсигури достигането на целта на производствот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решава за усложненията при безопасното стартиране и спиране на процес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колегите си за тези усложн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оси отговорност за собствената си безопасност и тази на колегите 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ползва правилните материали и хардуеър според ситуация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орави с машините ръчно (и чрез екран) според характеристиките на процес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боти с ИТ оборудване като компютър, сензорен екран, джойстик, принте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Инструктира екипа за обхвата на прилагане на съответното оборудва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Наблюдава ползването на оборудването по предписания начи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учва обхвата на прилагане на оборудването в интернет и справочниц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ише точен протокол, съдържащ всички резулта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Самостоятелн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нструкти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екип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вътрешнозаводск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тандарт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касаещ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чистота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боруд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Наблюдав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поддържанет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тез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тандар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екип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Нос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тговорно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пазванет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ъответн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вътрешнозаводск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тандар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ректно разглобява и сглобява оборудване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и точно почиства оборудването като спазва инструкциите за безопасност и вътрешнозаводските стандар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за коректната работа с химикал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орави с химикалите и оборудването според наредбите за безопасно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п</w:t>
            </w:r>
            <w:r>
              <w:rPr>
                <w:rFonts w:cs="Arial" w:ascii="Arial" w:hAnsi="Arial"/>
                <w:sz w:val="22"/>
                <w:szCs w:val="22"/>
              </w:rPr>
              <w:t>рехвърля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/ добавя суровини в оборудването като взема предвид конкретни правила за безопасно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ценява изискванията към материалите според нивата на наличност на доставчиците, за да подсигури достигането на целта на производствот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как правилно да почиства продукт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почиства/финализира продук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оси отговорност за правилното и точно почистване на продуктите и качеството на резултат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за правилния контейнер за съответните продук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правилното съхраняване на продукт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бира правилния контейнер за съответния продукт като спазва наредбите за безопасност на работното мяст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блюдава екипа при настройването на процесите спрямо съответната спецификац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сочва опасни ситуации и аварии на производствения процес (чрез помощта и на автоматично генерирани подроб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 се справя с тях адекватн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качеството на продукта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агира на грешки, които могат да причинят проблем с безопасността и/или екологични проблем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аписва данните според конкретния пл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оценява изискуемите стойности, вземайки предвид теоретичните постановки и следователно контролира процес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числява изискуемите стойности като взема предвид спецификите на оборудванет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ършва експериментите внимателно и точно (два пъти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аписва изискуемите данн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ставя крива на характеристикит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амостоятелно определя идеалните параметри за експеримен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пазва правилата за безопаснос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стройва параметрите за конкретните експеримен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зема предвид мерките за безопаснос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за съответните параметр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ценява съответните данни и съставя крива на характеристиките под формата на диаграма като ползва изчислителен софтуеър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готвя производствен пл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доставените продукти да поддържат вътрешно заводските стандарти Инструктира екипа за тези стандар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ставя продукти, които отговарят на вътрешнозаводските стандар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проверява преценката на работния процес от собствените си колеги на базата на опита с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за аварийните процедури и наблюдава спазването на тези порцедур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и оценява процеса и разпознава грешки и проблеми по време на процес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пълва работни дневници, резултати от проби, сертификати за качество на продукта, бланки за изискване на поддръжка, доклади и други писмени формуляри, нужни за всекидневната работа на заво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Самостоятелн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решав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дей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подобр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ле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кат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консулти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екип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Самостоятелн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ценяв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тклонения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желан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пецифик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възможн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причин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решения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подобряван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дефект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нструкти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екип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дейност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п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подобрение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Самостоятелн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нструкти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екип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аварийн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дей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ос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тговорно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успех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Контроли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сочв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всичк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пер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п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врем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рисков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иту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тнасящ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до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безопасност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вода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лужителит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колна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среда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ато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поем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тговорнос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успех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тез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опер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Наблюдава правилното водене на дневника и попълването на нужната документация за процеса, продуктите и инструкциите за безопасност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Започва аварийни процедури и повиква оторизиран / по-висшестоящ персонал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основен подход за решение и реакция при опасен пробле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меня и настройва производството според откритите дефек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крива отклоненията от желаните спецификации, възможните причини и решения за подобряване на дефектит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лзва оперативните и аварийни процедури като ръководство за предприемане на правилните действия до появата на оторизирана помощ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кладва за нарушение на процеса ясно и точ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и насочва всички операции при опасни ситуации, засягащи безопасността на завода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лужителите и околната среда до пристигането на оторизирана помощ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попълва и актуализира необходимата документация за процеса, продуктите и инструкциите за безопаснос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за редовно вземане на проби и така контролира производствения процес, като прави връзка между значимостта на тази практика и екипа с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зема проби, работейки със съответните уреди за вземане на проб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наблюдава процеса на вземане на проби и оценява съответните резулта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мерва изискуемите стой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стройва параметрите според изисквания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ключва процеса при достигането на определена стойн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ълкува измерените стойности и определя нуждата от оптим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определя нуждата от оптимизация и задейства всички необходими мер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стройва съответните параметри, за да поддържа/ достигне оптимални настрой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казва компетентност при ползването на методите за контрол на процес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съответните стойности правил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боти с лабораторната техника правил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проверява технологията 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&amp;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 и оценява функционирането 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жда тестови серии при зададени стойности за определяне на състоянието на настройките на параметр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ставя трендови графики на съответните стойности и ги оценява като има предвид оптималните настройки на параметр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числява съответните корективни фактор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равнява записаните данни с референтните (графики или класификационни стандарти и др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 оценява данни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оценява резултатите, записани в протокол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оди точен протокол, документиращ всички стъпки по една дейнос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равнява резултатите с поставените изискуеми стойно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авилно актуализира документацията и дневниците според процедура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ува правилно с производствените и  поддържащи фирми и др. за производственото оборудва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лича същността на информацията и дава добре обосновани предложения за подоб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5300" w:leader="none"/>
        </w:tabs>
        <w:ind w:right="-164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371" w:leader="none"/>
        <w:tab w:val="right" w:pos="15168" w:leader="none"/>
      </w:tabs>
      <w:rPr/>
    </w:pPr>
    <w:r>
      <w:rPr>
        <w:rFonts w:cs="Arial" w:ascii="Arial" w:hAnsi="Arial"/>
        <w:sz w:val="20"/>
        <w:szCs w:val="20"/>
        <w:lang w:val="en-US"/>
      </w:rPr>
      <w:t>Sei, 04.12.2012</w:t>
      <w:tab/>
    </w:r>
    <w:r>
      <w:rPr>
        <w:rFonts w:cs="Arial" w:ascii="Arial" w:hAnsi="Arial"/>
        <w:sz w:val="20"/>
        <w:szCs w:val="20"/>
        <w:lang w:val="bg-BG"/>
      </w:rPr>
      <w:t>Страница</w:t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sz w:val="20"/>
        <w:szCs w:val="20"/>
        <w:lang w:val="en-GB"/>
      </w:rPr>
      <w:fldChar w:fldCharType="begin"/>
    </w:r>
    <w:r>
      <w:rPr>
        <w:sz w:val="20"/>
        <w:szCs w:val="20"/>
        <w:rFonts w:cs="Arial" w:ascii="Arial" w:hAnsi="Arial"/>
        <w:lang w:val="en-GB"/>
      </w:rPr>
      <w:instrText xml:space="preserve"> PAGE \* ARABIC </w:instrText>
    </w:r>
    <w:r>
      <w:rPr>
        <w:sz w:val="20"/>
        <w:szCs w:val="20"/>
        <w:rFonts w:cs="Arial" w:ascii="Arial" w:hAnsi="Arial"/>
        <w:lang w:val="en-GB"/>
      </w:rPr>
      <w:fldChar w:fldCharType="separate"/>
    </w:r>
    <w:r>
      <w:rPr>
        <w:sz w:val="20"/>
        <w:szCs w:val="20"/>
        <w:rFonts w:cs="Arial" w:ascii="Arial" w:hAnsi="Arial"/>
        <w:lang w:val="en-GB"/>
      </w:rPr>
      <w:t>12</w:t>
    </w:r>
    <w:r>
      <w:rPr>
        <w:sz w:val="20"/>
        <w:szCs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sz w:val="20"/>
        <w:szCs w:val="20"/>
        <w:lang w:val="bg-BG"/>
      </w:rPr>
      <w:t>от</w:t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sz w:val="20"/>
        <w:szCs w:val="20"/>
        <w:lang w:val="en-GB"/>
      </w:rPr>
      <w:fldChar w:fldCharType="begin"/>
    </w:r>
    <w:r>
      <w:rPr>
        <w:sz w:val="20"/>
        <w:szCs w:val="20"/>
        <w:rFonts w:cs="Arial" w:ascii="Arial" w:hAnsi="Arial"/>
        <w:lang w:val="en-GB"/>
      </w:rPr>
      <w:instrText xml:space="preserve"> NUMPAGES \* ARABIC </w:instrText>
    </w:r>
    <w:r>
      <w:rPr>
        <w:sz w:val="20"/>
        <w:szCs w:val="20"/>
        <w:rFonts w:cs="Arial" w:ascii="Arial" w:hAnsi="Arial"/>
        <w:lang w:val="en-GB"/>
      </w:rPr>
      <w:fldChar w:fldCharType="separate"/>
    </w:r>
    <w:r>
      <w:rPr>
        <w:sz w:val="20"/>
        <w:szCs w:val="20"/>
        <w:rFonts w:cs="Arial" w:ascii="Arial" w:hAnsi="Arial"/>
        <w:lang w:val="en-GB"/>
      </w:rPr>
      <w:t>12</w:t>
    </w:r>
    <w:r>
      <w:rPr>
        <w:sz w:val="20"/>
        <w:szCs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20"/>
        <w:lang w:val="bg-BG"/>
      </w:rPr>
      <w:t xml:space="preserve"> 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bg-BG"/>
      </w:rPr>
      <w:t xml:space="preserve">  </w:t>
    </w:r>
    <w:r>
      <w:rPr>
        <w:rFonts w:cs="Arial" w:ascii="Arial" w:hAnsi="Arial"/>
        <w:sz w:val="20"/>
        <w:szCs w:val="20"/>
      </w:rPr>
      <w:t>*</w:t>
    </w:r>
    <w:r>
      <w:rPr>
        <w:rFonts w:cs="Arial" w:ascii="Arial" w:hAnsi="Arial"/>
        <w:sz w:val="20"/>
        <w:szCs w:val="20"/>
        <w:lang w:val="bg-BG"/>
      </w:rPr>
      <w:t>метод на проверка: симулация</w:t>
    </w:r>
    <w:r>
      <w:rPr>
        <w:rFonts w:cs="Arial" w:ascii="Arial" w:hAnsi="Arial"/>
        <w:sz w:val="20"/>
        <w:szCs w:val="20"/>
      </w:rPr>
      <w:t xml:space="preserve">, </w:t>
    </w:r>
    <w:r>
      <w:rPr>
        <w:rFonts w:cs="Arial" w:ascii="Arial" w:hAnsi="Arial"/>
        <w:sz w:val="20"/>
        <w:szCs w:val="20"/>
        <w:lang w:val="bg-BG"/>
      </w:rPr>
      <w:t>изпълнение на работното място или интервю</w:t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  <w:lang w:val="bg-BG"/>
      </w:rPr>
      <w:t>Работна задача</w:t>
    </w:r>
    <w:r>
      <w:rPr>
        <w:rFonts w:cs="Arial" w:ascii="Arial" w:hAnsi="Arial"/>
        <w:b/>
        <w:sz w:val="28"/>
        <w:szCs w:val="28"/>
      </w:rPr>
      <w:t xml:space="preserve"> / </w:t>
    </w:r>
    <w:r>
      <w:rPr>
        <w:rFonts w:cs="Arial" w:ascii="Arial" w:hAnsi="Arial"/>
        <w:b/>
        <w:sz w:val="28"/>
        <w:szCs w:val="28"/>
        <w:lang w:val="bg-BG"/>
      </w:rPr>
      <w:t>План на изпита</w:t>
    </w:r>
    <w:r>
      <w:rPr>
        <w:rFonts w:cs="Arial" w:ascii="Arial" w:hAnsi="Arial"/>
        <w:b/>
        <w:sz w:val="28"/>
        <w:szCs w:val="28"/>
      </w:rPr>
      <w:t xml:space="preserve"> / </w:t>
    </w:r>
    <w:r>
      <w:rPr>
        <w:rFonts w:cs="Arial" w:ascii="Arial" w:hAnsi="Arial"/>
        <w:b/>
        <w:sz w:val="28"/>
        <w:szCs w:val="28"/>
        <w:lang w:val="bg-BG"/>
      </w:rPr>
      <w:t>Резултатен лист</w:t>
    </w:r>
    <w:r>
      <w:rPr>
        <w:rFonts w:cs="Arial" w:ascii="Arial" w:hAnsi="Arial"/>
        <w:b/>
        <w:sz w:val="28"/>
        <w:szCs w:val="28"/>
      </w:rPr>
      <w:t xml:space="preserve">    </w:t>
      <w:tab/>
      <w:tab/>
      <w:tab/>
      <w:tab/>
      <w:tab/>
      <w:tab/>
      <w:tab/>
    </w:r>
    <w:r>
      <w:rPr>
        <w:rFonts w:cs="Arial" w:ascii="Arial" w:hAnsi="Arial"/>
        <w:b/>
        <w:sz w:val="28"/>
        <w:szCs w:val="28"/>
        <w:lang w:val="de-DE"/>
      </w:rPr>
      <w:drawing>
        <wp:inline distT="0" distB="0" distL="0" distR="0">
          <wp:extent cx="1266190" cy="6832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sz w:val="28"/>
        <w:szCs w:val="28"/>
        <w:lang w:val="bg-BG"/>
      </w:rPr>
      <w:t>Оценка на химик-оператор</w:t>
    </w:r>
    <w:r>
      <w:rPr>
        <w:rFonts w:cs="Arial" w:ascii="Arial" w:hAnsi="Arial"/>
        <w:b/>
        <w:sz w:val="28"/>
        <w:szCs w:val="28"/>
      </w:rPr>
      <w:t xml:space="preserve"> (</w:t>
    </w:r>
    <w:r>
      <w:rPr>
        <w:rFonts w:cs="Arial" w:ascii="Arial" w:hAnsi="Arial"/>
        <w:b/>
        <w:sz w:val="28"/>
        <w:szCs w:val="28"/>
        <w:lang w:val="bg-BG"/>
      </w:rPr>
      <w:t>ниво</w:t>
    </w:r>
    <w:r>
      <w:rPr>
        <w:rFonts w:cs="Arial" w:ascii="Arial" w:hAnsi="Arial"/>
        <w:b/>
        <w:sz w:val="28"/>
        <w:szCs w:val="28"/>
      </w:rPr>
      <w:t xml:space="preserve"> 3, 4)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Calibri" w:hAnsi="Calibri" w:eastAsia="MS Mincho;Meiryo" w:cs="Calibri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MS Mincho;Meiryo" w:cs="Calibri"/>
      <w:sz w:val="20"/>
      <w:szCs w:val="20"/>
    </w:rPr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O assessment Vorlag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52:00Z</dcterms:created>
  <dc:creator>Seibold, Jochen</dc:creator>
  <dc:description/>
  <cp:keywords/>
  <dc:language>en-US</dc:language>
  <cp:lastModifiedBy>J. Vasileva</cp:lastModifiedBy>
  <cp:lastPrinted>2013-01-30T15:22:00Z</cp:lastPrinted>
  <dcterms:modified xsi:type="dcterms:W3CDTF">2013-01-30T13:24:00Z</dcterms:modified>
  <cp:revision>4</cp:revision>
  <dc:subject/>
  <dc:title>Werkopdracht / Examenplan / Scoreblad</dc:title>
</cp:coreProperties>
</file>