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Общо заглавие</w:t>
      </w:r>
      <w:r>
        <w:rPr>
          <w:rFonts w:cs="Arial" w:ascii="Arial" w:hAnsi="Arial"/>
          <w:b/>
          <w:u w:val="single"/>
          <w:lang w:val="en-GB"/>
        </w:rPr>
        <w:t xml:space="preserve">: </w:t>
      </w:r>
      <w:r>
        <w:rPr>
          <w:rFonts w:cs="Arial" w:ascii="Arial" w:hAnsi="Arial"/>
          <w:b/>
          <w:u w:val="single"/>
          <w:lang w:val="bg-BG"/>
        </w:rPr>
        <w:t>Провеждане на процеси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536"/>
        <w:gridCol w:w="2741"/>
        <w:gridCol w:w="25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40"/>
                <w:lang w:val="bg-BG"/>
              </w:rPr>
              <w:t>ЕРУ</w:t>
            </w:r>
            <w:r>
              <w:rPr>
                <w:rFonts w:cs="Arial" w:ascii="Arial" w:hAnsi="Arial"/>
                <w:b/>
                <w:sz w:val="40"/>
                <w:lang w:val="en-GB"/>
              </w:rPr>
              <w:t xml:space="preserve"> 4</w:t>
            </w:r>
          </w:p>
        </w:tc>
        <w:tc>
          <w:tcPr>
            <w:tcW w:w="9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  <w:t>Заглавие на единицата</w:t>
            </w:r>
            <w:r>
              <w:rPr>
                <w:rFonts w:cs="Arial" w:ascii="Arial" w:hAnsi="Arial"/>
                <w:lang w:val="en-US"/>
              </w:rPr>
              <w:t>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Участие в дейности по поддръжка и ремонт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  <w:r>
              <w:rPr>
                <w:rFonts w:cs="Arial" w:ascii="Arial" w:hAnsi="Arial"/>
                <w:lang w:val="en-GB"/>
              </w:rPr>
              <w:t>:22/11/201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Версия</w:t>
            </w:r>
            <w:r>
              <w:rPr>
                <w:rFonts w:cs="Arial" w:ascii="Arial" w:hAnsi="Arial"/>
                <w:lang w:val="en-GB"/>
              </w:rPr>
              <w:t>: x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Работни задачи</w:t>
            </w: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Работни разрешителн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lang w:val="bg-BG"/>
              </w:rPr>
              <w:t>Изключване и прекратяване на работата на инсталациит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Поддръжка и ремонт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Технологичен контекст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Химикопреработвателна промишленост</w:t>
            </w:r>
          </w:p>
        </w:tc>
      </w:tr>
      <w:tr>
        <w:trPr>
          <w:trHeight w:val="821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u w:val="single"/>
                <w:lang w:val="bg-BG"/>
              </w:rPr>
              <w:t>Резултати от ученето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en-GB"/>
              </w:rPr>
              <w:t>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Знания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>теоретични + фактически</w:t>
            </w:r>
            <w:r>
              <w:rPr>
                <w:rFonts w:cs="Arial" w:ascii="Arial" w:hAnsi="Arial"/>
                <w:b/>
                <w:i/>
                <w:lang w:val="en-GB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Научен контекст Теоретичен контек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Умения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 xml:space="preserve">практически 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+ </w:t>
            </w:r>
            <w:r>
              <w:rPr>
                <w:rFonts w:cs="Arial" w:ascii="Arial" w:hAnsi="Arial"/>
                <w:b/>
                <w:i/>
                <w:lang w:val="bg-BG"/>
              </w:rPr>
              <w:t>познавателни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= </w:t>
            </w:r>
            <w:r>
              <w:rPr>
                <w:rFonts w:cs="Arial" w:ascii="Arial" w:hAnsi="Arial"/>
                <w:b/>
                <w:i/>
                <w:lang w:val="bg-BG"/>
              </w:rPr>
              <w:t>ползване на знанието</w:t>
            </w:r>
            <w:r>
              <w:rPr>
                <w:rFonts w:cs="Arial" w:ascii="Arial" w:hAnsi="Arial"/>
                <w:b/>
                <w:i/>
                <w:lang w:val="en-GB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Компетенции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>ролята и нивото на отговорност и автономност</w:t>
            </w:r>
            <w:r>
              <w:rPr>
                <w:rFonts w:cs="Arial" w:ascii="Arial" w:hAnsi="Arial"/>
                <w:b/>
                <w:i/>
                <w:lang w:val="en-GB"/>
              </w:rPr>
              <w:t>)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Работни разрешителни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разява познания по 2ри чужд език, английски/немски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разява познания по ползваните софтуеърни системи (офис пакет на уиндоус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диаграмите на процеса – тръбна и инструментална диаграм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&amp;ID)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правилата и наредбите за опазване на околната среда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правилата за безопасност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ценява и обяснява изчерпателността на работното разрешителн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ценява и обяснява дали се използва оптималните лични защитни средства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правилата за безопасност по време на работата по поддръжкат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използването на определени инструменти според избраните методи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използването на определени инструменти според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атериалите и оборудването за лична защит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бира/сравнява изискуемата документация на машините и работни разрешителни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султира се останалите при необходимост (колеги, поддръжка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султира се останалите при необходимост (колеги, поддръжка)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явява активно поведение при поддръжката на частите на инсталацията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ползва правилните лични защитни средства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лзва работни процедури, административни проверки, спешни отговори и други управленски подходи за предотвратяване на инциденти или да намали ефекта на инцидент чрез работни процедури и разрешения за достъп в ограничени райони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и ползва подходящи материали и оборудване за лична защит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нструктира и контролира изпълнението на инструкциите (за безопасност) от всички членове на екипа 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собствената си безопасност и тази на екипа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качеството на работата, извършена от екип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чрез открита комуникация с операторите, членовете на екипа по поддръжка, членовете на екипа на възложителя, управленския екип и доставчиците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едлага и поема отговорност за подобряване на инициативите и проектите 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360"/>
              <w:rPr/>
            </w:pPr>
            <w:r>
              <w:rPr>
                <w:rFonts w:cs="Arial" w:ascii="Arial" w:hAnsi="Arial"/>
                <w:lang w:val="bg-BG"/>
              </w:rPr>
              <w:t>Изключване и прекратяване на работата на инсталациите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разява знания за техническото състояние на  машините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инструкциите за поддръжк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разява познания по 2ри чужд език, английски/немски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разява познания по ползваните софтуеърни системи (офис пакет на уиндоус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диаграмите на процеса – тръбна и инструментална диаграма (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&amp;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D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)</w:t>
            </w:r>
          </w:p>
          <w:p>
            <w:pPr>
              <w:pStyle w:val="Normal"/>
              <w:ind w:left="-76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ключва, изолира и подготвя единиците на процеса или производственото оборудване за поддръжка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 точни записи и документация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оректно докладва за отклонения и информира включените отдели/колеги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собствената си или на възложителя работа по поддръжката и определя опасни и неправомерни работни процедури и условия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Чете и разбира плана за графика на поддръжкат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за всички необходими работни стъпки по изключването, изолирането и подготовката на единиците на процеса  за поддръжка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блюдава документацията за подготовка на поддръжката 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собствената си безопасност и тази на екип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ктивно и коректно докладва за отклонени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 информира включените отдели/колеги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окладва за напредъка на работа на екипа 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чрез открита комуникация с операторите, членовете на екипа по поддръжка, членовете на екипа на възложителя, управленския екип и доставчиците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длага и поема отговорност за подобряване на инициативите и проектите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360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Поддръжка и ремо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color w:val="0070C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различните системи за поддръжк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евантивна / корективна поддръжк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бяснява наръчниците за оборудването 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знава правилата за работ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бира и обяснява принципите на работа на оборудването (като помпи, клапи, оборудване за измерване и контрол, уплътнители, тръбопроводи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бира принципите на електричеството във връзка с безопасността на работата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познава, обяснява критични или опасни ситуации и споменава възможни мер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звършва и контролира малки дейности по ремонт и поддръжка според одитираните практически процедури в областта на механиката, електричеството и инструментите 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мага и сътрудничи на персонала по поддръжка по време на преустройства, разширяване и дейности по реорганизиране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рганизира и ползва инструменти, машини, оборудване, химикали и енергия за правилна и безопасна работа по поддръжката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ползването на надеждно оборудване и методи на работа по време на работа по поддръжкат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амостоятелно инструктира екипа за всички необходими работни стъпки при нужда от работа по поддръжката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собствената си безопасност и тази на екип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оординира собствения си работен график и този на екипа по отношение на малки дейности по ремонт и поддръжка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икономичността на дейностите и ремонтите, извършени от екипа и оптимизира времето за практическо ползване на инструментите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амостоятелно и активно докладва за състоянието на дейностите по поддръжка в завода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и открива необходимост от поддръжка чрез открита комуникация с операторите, членовете на екипа по поддръжка, членовете на екипа на възложителя, управленския екип и доставчиците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длага и поема отговорност за подобряване и поддържане на оборудването относно инициативи и проекти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  <w:tab w:val="right" w:pos="14601" w:leader="none"/>
      </w:tabs>
      <w:rPr/>
    </w:pPr>
    <w:ins w:id="0" w:author="Tina" w:date="2012-11-29T18:46:00Z">
      <w:r>
        <w:rPr>
          <w:rFonts w:cs="Arial" w:ascii="Arial" w:hAnsi="Arial"/>
          <w:sz w:val="16"/>
          <w:szCs w:val="16"/>
        </w:rPr>
        <w:t>Rene, Frans</w:t>
      </w:r>
    </w:ins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.MM\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0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Cs w:val="20"/>
      </w:rPr>
      <w:tab/>
    </w:r>
    <w:r>
      <w:rPr>
        <w:rFonts w:cs="Arial" w:ascii="Arial" w:hAnsi="Arial"/>
        <w:szCs w:val="20"/>
        <w:lang w:val="bg-BG"/>
      </w:rPr>
      <w:t>Страница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b/>
        <w:szCs w:val="20"/>
      </w:rPr>
      <w:fldChar w:fldCharType="begin"/>
    </w:r>
    <w:r>
      <w:rPr>
        <w:b/>
        <w:szCs w:val="20"/>
        <w:rFonts w:cs="Arial" w:ascii="Arial" w:hAnsi="Arial"/>
      </w:rPr>
      <w:instrText xml:space="preserve"> PAGE \* ARABIC </w:instrText>
    </w:r>
    <w:r>
      <w:rPr>
        <w:b/>
        <w:szCs w:val="20"/>
        <w:rFonts w:cs="Arial" w:ascii="Arial" w:hAnsi="Arial"/>
      </w:rPr>
      <w:fldChar w:fldCharType="separate"/>
    </w:r>
    <w:r>
      <w:rPr>
        <w:b/>
        <w:szCs w:val="20"/>
        <w:rFonts w:cs="Arial" w:ascii="Arial" w:hAnsi="Arial"/>
      </w:rPr>
      <w:t>3</w:t>
    </w:r>
    <w:r>
      <w:rPr>
        <w:b/>
        <w:szCs w:val="20"/>
        <w:rFonts w:cs="Arial" w:ascii="Arial" w:hAnsi="Arial"/>
      </w:rPr>
      <w:fldChar w:fldCharType="end"/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szCs w:val="20"/>
        <w:lang w:val="bg-BG"/>
      </w:rPr>
      <w:t>от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szCs w:val="20"/>
      </w:rPr>
      <w:tab/>
    </w:r>
    <w:r>
      <w:rPr>
        <w:rFonts w:cs="Arial" w:ascii="Arial" w:hAnsi="Arial"/>
        <w:b/>
        <w:sz w:val="36"/>
        <w:szCs w:val="36"/>
        <w:lang w:val="bg-BG"/>
      </w:rPr>
      <w:t>ПРОЕК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48"/>
      <w:gridCol w:w="2966"/>
      <w:gridCol w:w="3062"/>
      <w:gridCol w:w="3062"/>
      <w:gridCol w:w="3063"/>
    </w:tblGrid>
    <w:tr>
      <w:trPr>
        <w:trHeight w:val="1423" w:hRule="atLeast"/>
        <w:cantSplit w:val="true"/>
      </w:trPr>
      <w:tc>
        <w:tcPr>
          <w:tcW w:w="1148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/>
            <w:object w:dxaOrig="5089" w:dyaOrig="79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pt;height:71.05pt" filled="f" o:ole="">
                <v:imagedata r:id="rId2" o:title=""/>
              </v:shape>
              <o:OLEObject Type="Embed" ProgID="" ShapeID="ole_rId1" DrawAspect="Content" ObjectID="_21790184" r:id="rId1"/>
            </w:object>
          </w:r>
        </w:p>
      </w:tc>
      <w:tc>
        <w:tcPr>
          <w:tcW w:w="2966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8"/>
              <w:szCs w:val="18"/>
            </w:rPr>
            <w:t>Sächsische Bildungsgesellschaft  für Umweltschutz und Chemieberufe Dresden mbH</w:t>
          </w:r>
          <w:r>
            <w:rPr>
              <w:rFonts w:cs="Arial" w:ascii="Arial" w:hAnsi="Arial"/>
              <w:sz w:val="16"/>
            </w:rPr>
            <w:t xml:space="preserve"> 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Gutenbergstraße 6, 01307 Dresden </w:t>
          </w:r>
        </w:p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6"/>
              <w:szCs w:val="16"/>
            </w:rPr>
            <w:t>Tel.:</w:t>
          </w:r>
          <w:r>
            <w:rPr>
              <w:rFonts w:cs="Arial" w:ascii="Arial" w:hAnsi="Arial"/>
            </w:rPr>
            <w:t xml:space="preserve"> </w:t>
            <w:tab/>
          </w:r>
          <w:r>
            <w:rPr>
              <w:rFonts w:cs="Arial" w:ascii="Arial" w:hAnsi="Arial"/>
              <w:sz w:val="16"/>
              <w:szCs w:val="16"/>
            </w:rPr>
            <w:t>0351 4445-60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Fax: </w:t>
            <w:tab/>
            <w:t>0351 4445-612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-Mail: </w:t>
            <w:tab/>
            <w:t>info@sbgdd.de</w:t>
          </w:r>
        </w:p>
        <w:p>
          <w:pPr>
            <w:pStyle w:val="Normal"/>
            <w:ind w:hanging="4"/>
            <w:rPr>
              <w:rFonts w:cs="Arial"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 xml:space="preserve">Home: </w:t>
            <w:tab/>
            <w:t>www.sbgdd.de</w:t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ind w:hanging="4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rFonts w:cs="Arial"/>
              <w:sz w:val="16"/>
              <w:szCs w:val="16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541780" cy="8375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178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3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819275" cy="67627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nl-NL"/>
    </w:rPr>
  </w:style>
  <w:style w:type="character" w:styleId="Style16">
    <w:name w:val="Долен колонтитул Знак"/>
    <w:qFormat/>
    <w:rPr>
      <w:sz w:val="24"/>
      <w:szCs w:val="24"/>
      <w:lang w:val="nl-NL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9:00Z</dcterms:created>
  <dc:creator>mi61</dc:creator>
  <dc:description/>
  <cp:keywords/>
  <dc:language>en-US</dc:language>
  <cp:lastModifiedBy>J. Vasileva</cp:lastModifiedBy>
  <cp:lastPrinted>2013-01-30T15:32:00Z</cp:lastPrinted>
  <dcterms:modified xsi:type="dcterms:W3CDTF">2013-01-30T13:33:00Z</dcterms:modified>
  <cp:revision>4</cp:revision>
  <dc:subject/>
  <dc:title>Unit 1</dc:title>
</cp:coreProperties>
</file>