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63"/>
        <w:gridCol w:w="613"/>
        <w:gridCol w:w="839"/>
        <w:gridCol w:w="3999"/>
        <w:gridCol w:w="708"/>
        <w:gridCol w:w="683"/>
        <w:gridCol w:w="709"/>
        <w:gridCol w:w="678"/>
        <w:gridCol w:w="1448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ботна задач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фична за всяка фирм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ени крите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цен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пит</w:t>
            </w:r>
          </w:p>
        </w:tc>
      </w:tr>
      <w:tr>
        <w:trPr>
          <w:trHeight w:val="1021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ценка на ЕР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ботна задач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дено врем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:  .   .   .   .   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вършване на оперативна логисти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цезур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bg-BG"/>
              </w:rPr>
              <w:t>Ниво 3  по ЕК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bg-BG"/>
              </w:rPr>
              <w:t>Ниво 4  по ЕКР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неуспя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тод на проверка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етен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ботни стъпки (попълват се от фирмат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мп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относно всички необходими работни стъпки за автономно осигуряване на суровини с подходящото каче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/сравнява изискваните характеристики за доставките и продукти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т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рябва да са достатъчн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ценки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No. 6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рябва да са достатъчн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чрез открита комуникация с операторите, членовете на екипа за поддръжка, мениджмънта, доставчиците и (вътрешните) клиен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султира се с други при нужда (колеги, супервайзор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Докладв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предък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работа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екип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 точна документация и запис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Докладва за напредъка на работата на екип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коректно за отклонения и информира свързаните отдели/колеги /клиен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относно всички необходими работни стъпки за автономно осигуряване на суровини с подходящото каче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вързва се с доставчиците, за да се увери, че доставчикът има необходимата резервна складова наличнос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онтролира спазването от всички членове на екипа на инструкциите (за безопасност), за транспортирането и подготовката на суровините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рисковете, включително обработка и безопасност на отпадъците според наредбите и процедурите за опазване на околната сред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екипа при осигуряването на правилната суровина с правилното ниво на качество според стандартите на производствения проце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жда /осигурява проверка на качеството преди ползването на доставките или изпращането на продуктит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собствената си безопасност и тази на екип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говаря на изискванията за безопасност и опазване на околната среда в рамките на задачат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изпълнява всички стъпки на адаптирания работен план / работен граф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чита и разбира плана за производствения график по отношение на клиентските изискван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екипа при осигуряването на правилната суровина и при производството на продукт с правилното ниво на качество според стандартите на производствения процес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режда и контролира доставките и праткит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ординира собствения си работен график и този на екип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кликва на промени в планирания логистичен графи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разходосъобразните дейности, извършени от екипа и оптимизира времето за ползване на инструмент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полага съзнателно и икономично с материалите и продуктит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длага и поема отговорност за подобрения на инициативите и проектит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ува коректно с вътрешни и външни клиенти, за да извлече съществените неща от информацията и дава добре обосновани предложения за подобрение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0" w:leader="none"/>
        </w:tabs>
        <w:ind w:right="-1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371" w:leader="none"/>
        <w:tab w:val="right" w:pos="15168" w:leader="none"/>
      </w:tabs>
      <w:rPr/>
    </w:pPr>
    <w:r>
      <w:rPr>
        <w:rFonts w:cs="Arial" w:ascii="Arial" w:hAnsi="Arial"/>
        <w:sz w:val="20"/>
        <w:szCs w:val="20"/>
        <w:lang w:val="en-US"/>
      </w:rPr>
      <w:t>Denissen, Rosendaal, 12.12.2012</w:t>
      <w:tab/>
    </w:r>
    <w:r>
      <w:rPr>
        <w:rFonts w:cs="Arial" w:ascii="Arial" w:hAnsi="Arial"/>
        <w:sz w:val="20"/>
        <w:szCs w:val="20"/>
        <w:lang w:val="bg-BG"/>
      </w:rPr>
      <w:t>Страница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PAGE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3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bg-BG"/>
      </w:rPr>
      <w:t>от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NUMPAGES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3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bg-BG"/>
      </w:rPr>
      <w:t xml:space="preserve">        </w:t>
    </w:r>
    <w:r>
      <w:rPr>
        <w:rFonts w:cs="Arial" w:ascii="Arial" w:hAnsi="Arial"/>
        <w:sz w:val="20"/>
        <w:szCs w:val="20"/>
      </w:rPr>
      <w:tab/>
      <w:t>*</w:t>
    </w:r>
    <w:r>
      <w:rPr>
        <w:rFonts w:cs="Arial" w:ascii="Arial" w:hAnsi="Arial"/>
        <w:sz w:val="20"/>
        <w:szCs w:val="20"/>
        <w:lang w:val="bg-BG"/>
      </w:rPr>
      <w:t>метод на проверка: симулация</w:t>
    </w:r>
    <w:r>
      <w:rPr>
        <w:rFonts w:cs="Arial" w:ascii="Arial" w:hAnsi="Arial"/>
        <w:sz w:val="20"/>
        <w:szCs w:val="20"/>
      </w:rPr>
      <w:t xml:space="preserve">, </w:t>
    </w:r>
    <w:r>
      <w:rPr>
        <w:rFonts w:cs="Arial" w:ascii="Arial" w:hAnsi="Arial"/>
        <w:sz w:val="20"/>
        <w:szCs w:val="20"/>
        <w:lang w:val="bg-BG"/>
      </w:rPr>
      <w:t>изпълнение на работното място или интервю</w:t>
    </w: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  <w:lang w:val="bg-BG"/>
      </w:rPr>
      <w:t>Работна задача</w:t>
    </w:r>
    <w:r>
      <w:rPr>
        <w:rFonts w:cs="Arial" w:ascii="Arial" w:hAnsi="Arial"/>
        <w:b/>
        <w:sz w:val="28"/>
        <w:szCs w:val="28"/>
      </w:rPr>
      <w:t xml:space="preserve"> / </w:t>
    </w:r>
    <w:r>
      <w:rPr>
        <w:rFonts w:cs="Arial" w:ascii="Arial" w:hAnsi="Arial"/>
        <w:b/>
        <w:sz w:val="28"/>
        <w:szCs w:val="28"/>
        <w:lang w:val="bg-BG"/>
      </w:rPr>
      <w:t>План на изпита</w:t>
    </w:r>
    <w:r>
      <w:rPr>
        <w:rFonts w:cs="Arial" w:ascii="Arial" w:hAnsi="Arial"/>
        <w:b/>
        <w:sz w:val="28"/>
        <w:szCs w:val="28"/>
      </w:rPr>
      <w:t xml:space="preserve"> / </w:t>
    </w:r>
    <w:r>
      <w:rPr>
        <w:rFonts w:cs="Arial" w:ascii="Arial" w:hAnsi="Arial"/>
        <w:b/>
        <w:sz w:val="28"/>
        <w:szCs w:val="28"/>
        <w:lang w:val="bg-BG"/>
      </w:rPr>
      <w:t>Резултатен лист</w:t>
    </w:r>
    <w:r>
      <w:rPr>
        <w:rFonts w:cs="Arial" w:ascii="Arial" w:hAnsi="Arial"/>
        <w:b/>
        <w:sz w:val="28"/>
        <w:szCs w:val="28"/>
      </w:rPr>
      <w:t xml:space="preserve">    </w:t>
      <w:tab/>
      <w:tab/>
      <w:tab/>
      <w:tab/>
      <w:tab/>
      <w:tab/>
      <w:tab/>
    </w:r>
    <w:r>
      <w:rPr>
        <w:lang w:val="de-DE" w:eastAsia="en-US"/>
      </w:rPr>
      <w:drawing>
        <wp:inline distT="0" distB="0" distL="0" distR="0">
          <wp:extent cx="1266190" cy="6832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28"/>
        <w:szCs w:val="28"/>
        <w:lang w:val="bg-BG"/>
      </w:rPr>
      <w:t>Оценка на химик-оператор</w:t>
    </w:r>
    <w:r>
      <w:rPr>
        <w:rFonts w:cs="Arial" w:ascii="Arial" w:hAnsi="Arial"/>
        <w:b/>
        <w:sz w:val="28"/>
        <w:szCs w:val="28"/>
      </w:rPr>
      <w:t xml:space="preserve"> (</w:t>
    </w:r>
    <w:r>
      <w:rPr>
        <w:rFonts w:cs="Arial" w:ascii="Arial" w:hAnsi="Arial"/>
        <w:b/>
        <w:sz w:val="28"/>
        <w:szCs w:val="28"/>
        <w:lang w:val="bg-BG"/>
      </w:rPr>
      <w:t>ниво</w:t>
    </w:r>
    <w:r>
      <w:rPr>
        <w:rFonts w:cs="Arial" w:ascii="Arial" w:hAnsi="Arial"/>
        <w:b/>
        <w:sz w:val="28"/>
        <w:szCs w:val="28"/>
      </w:rPr>
      <w:t xml:space="preserve"> 3, 4)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MS Mincho;Meiryo" w:cs="Calibri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MS Mincho;Meiryo" w:cs="Calibri"/>
      <w:sz w:val="20"/>
      <w:szCs w:val="20"/>
    </w:rPr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O assessment Vorlag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52:00Z</dcterms:created>
  <dc:creator>Seibold, Jochen</dc:creator>
  <dc:description/>
  <cp:keywords/>
  <dc:language>en-US</dc:language>
  <cp:lastModifiedBy>J. Vasileva</cp:lastModifiedBy>
  <cp:lastPrinted>2013-01-30T15:24:00Z</cp:lastPrinted>
  <dcterms:modified xsi:type="dcterms:W3CDTF">2013-01-30T13:25:00Z</dcterms:modified>
  <cp:revision>4</cp:revision>
  <dc:subject/>
  <dc:title>Werkopdracht / Examenplan / Scoreblad</dc:title>
</cp:coreProperties>
</file>