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63"/>
        <w:gridCol w:w="613"/>
        <w:gridCol w:w="839"/>
        <w:gridCol w:w="3999"/>
        <w:gridCol w:w="708"/>
        <w:gridCol w:w="683"/>
        <w:gridCol w:w="709"/>
        <w:gridCol w:w="678"/>
        <w:gridCol w:w="1448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k assignment (company related)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ed criter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dgemen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ination</w:t>
            </w:r>
          </w:p>
        </w:tc>
      </w:tr>
      <w:tr>
        <w:trPr>
          <w:trHeight w:val="1021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sessment ULO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ork task 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me available :  .   .   .   .   .  minu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ing operational logistic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esura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lang w:val="en-GB"/>
              </w:rPr>
              <w:t>EQF level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lang w:val="en-GB"/>
              </w:rPr>
              <w:t>EQF level 4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iled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st method*</w:t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etences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rk steps (to be filled in by the company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r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process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truct a team on all necessary work steps needed to provide raw material of the right quality autonomousl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derstand /compare the required specification for supplies and product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 of the 13 must be sufficient t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No. 6 and 8 must be sufficie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ptimise work processes through open communication with operators, maintenance team members, contractor team members, management, suppliers and (internal) customer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sults others where necessary (colleagues, supervisor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port on team work progres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intain accurate records and documentation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port on team work progres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port deviations correctly and inform the involved departments/colleagues/customer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struct a team on all nec-essary work steps needed to provide raw material of the right quality autono-mously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aise with suppliers to ensure supplier has adequate back up stock level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nitor that the (safety) instructions concerning the transportation and preparation of raw material are followed by all members of a  team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nage hazards including handling and safe disposal according to environmental rules and procedure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nitor that the team provides the right raw material and produces product of the right quality level ac-cording to the production standard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rry out /ensure quality checks prior to supplies being used or products being dispatche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ssume responsibility of his/her own safety and of a  team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pond to safety and environmental requirements within the task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utonomously execute all steps of the adapted work plan / task schedul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ad and understand  the plan of production schedules in relation to customer deman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nitor that the team provides the right raw material and produces product of the right quality level according to the production standard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ange and manage deliveries and dispatche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ordinate his/her own work schedule and of a schedule of a team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pond to changes in the planned logistic schedule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sume responsibility of the cost efficiency of the works executed by a  team and optimises hand on tool time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als cost- consciously with materials and product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pose and assume responsibility in improvement of initiatives and project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municate correctly with internal and external customers to deduce the essential matters from information and give well found proposals for improvement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5300" w:leader="none"/>
        </w:tabs>
        <w:ind w:right="-164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8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7371" w:leader="none"/>
        <w:tab w:val="right" w:pos="15168" w:leader="none"/>
      </w:tabs>
      <w:rPr/>
    </w:pPr>
    <w:r>
      <w:rPr>
        <w:rFonts w:cs="Arial" w:ascii="Arial" w:hAnsi="Arial"/>
        <w:sz w:val="20"/>
        <w:szCs w:val="20"/>
        <w:lang w:val="en-US"/>
      </w:rPr>
      <w:t>Denissen, Rosendaal, 12.12.2012</w:t>
      <w:tab/>
    </w:r>
    <w:r>
      <w:rPr>
        <w:rFonts w:cs="Arial" w:ascii="Arial" w:hAnsi="Arial"/>
        <w:sz w:val="20"/>
        <w:szCs w:val="20"/>
        <w:lang w:val="en-GB"/>
      </w:rPr>
      <w:t xml:space="preserve">Page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PAGE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3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  <w:lang w:val="en-GB"/>
      </w:rPr>
      <w:t xml:space="preserve"> of </w:t>
    </w:r>
    <w:r>
      <w:rPr>
        <w:rFonts w:cs="Arial" w:ascii="Arial" w:hAnsi="Arial"/>
        <w:sz w:val="20"/>
        <w:szCs w:val="20"/>
        <w:lang w:val="en-GB"/>
      </w:rPr>
      <w:fldChar w:fldCharType="begin"/>
    </w:r>
    <w:r>
      <w:rPr>
        <w:sz w:val="20"/>
        <w:szCs w:val="20"/>
        <w:rFonts w:cs="Arial" w:ascii="Arial" w:hAnsi="Arial"/>
        <w:lang w:val="en-GB"/>
      </w:rPr>
      <w:instrText xml:space="preserve"> NUMPAGES \* ARABIC </w:instrText>
    </w:r>
    <w:r>
      <w:rPr>
        <w:sz w:val="20"/>
        <w:szCs w:val="20"/>
        <w:rFonts w:cs="Arial" w:ascii="Arial" w:hAnsi="Arial"/>
        <w:lang w:val="en-GB"/>
      </w:rPr>
      <w:fldChar w:fldCharType="separate"/>
    </w:r>
    <w:r>
      <w:rPr>
        <w:sz w:val="20"/>
        <w:szCs w:val="20"/>
        <w:rFonts w:cs="Arial" w:ascii="Arial" w:hAnsi="Arial"/>
        <w:lang w:val="en-GB"/>
      </w:rPr>
      <w:t>3</w:t>
    </w:r>
    <w:r>
      <w:rPr>
        <w:sz w:val="20"/>
        <w:szCs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20"/>
      </w:rPr>
      <w:tab/>
      <w:t>*testmethod: simulation, execution in the workplace or interview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Work assignment / Plan of examination / Score Sheet    </w:t>
      <w:tab/>
      <w:tab/>
      <w:tab/>
      <w:tab/>
      <w:tab/>
      <w:tab/>
      <w:tab/>
    </w:r>
    <w:r>
      <w:rPr>
        <w:lang w:val="de-DE" w:eastAsia="en-US"/>
      </w:rPr>
      <w:drawing>
        <wp:inline distT="0" distB="0" distL="0" distR="0">
          <wp:extent cx="1266190" cy="6832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8"/>
        <w:szCs w:val="28"/>
        <w:lang w:val="en-GB"/>
      </w:rPr>
    </w:pPr>
    <w:r>
      <w:rPr>
        <w:rFonts w:cs="Arial" w:ascii="Arial" w:hAnsi="Arial"/>
        <w:b/>
        <w:sz w:val="28"/>
        <w:szCs w:val="28"/>
        <w:lang w:val="en-GB"/>
      </w:rPr>
      <w:t>Assessment chemical operator (level 3, 4)</w:t>
    </w:r>
  </w:p>
  <w:p>
    <w:pPr>
      <w:pStyle w:val="Header"/>
      <w:rPr>
        <w:rFonts w:ascii="Arial" w:hAnsi="Arial" w:cs="Arial"/>
        <w:b/>
        <w:b/>
        <w:sz w:val="28"/>
        <w:szCs w:val="28"/>
        <w:lang w:val="en-GB"/>
      </w:rPr>
    </w:pPr>
    <w:r>
      <w:rPr>
        <w:rFonts w:cs="Arial" w:ascii="Arial" w:hAnsi="Arial"/>
        <w:b/>
        <w:sz w:val="28"/>
        <w:szCs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eastAsia="MS Mincho;Meiryo" w:cs="Calibri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MS Mincho;Meiryo" w:cs="Calibri"/>
      <w:sz w:val="20"/>
      <w:szCs w:val="20"/>
    </w:rPr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O assessment Vorl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22:00Z</dcterms:created>
  <dc:creator>Seibold, Jochen</dc:creator>
  <dc:description/>
  <cp:keywords/>
  <dc:language>en-US</dc:language>
  <cp:lastModifiedBy>J. Vasileva</cp:lastModifiedBy>
  <cp:lastPrinted>2012-12-07T14:29:00Z</cp:lastPrinted>
  <dcterms:modified xsi:type="dcterms:W3CDTF">2013-01-08T12:22:00Z</dcterms:modified>
  <cp:revision>2</cp:revision>
  <dc:subject/>
  <dc:title>Werkopdracht / Examenplan / Scoreblad</dc:title>
</cp:coreProperties>
</file>