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Общо заглавие</w:t>
      </w:r>
      <w:r>
        <w:rPr>
          <w:rFonts w:cs="Arial" w:ascii="Arial" w:hAnsi="Arial"/>
          <w:b/>
          <w:sz w:val="22"/>
          <w:szCs w:val="22"/>
          <w:u w:val="single"/>
          <w:lang w:val="en-GB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Извършване на проце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38"/>
        <w:gridCol w:w="4714"/>
        <w:gridCol w:w="2210"/>
        <w:gridCol w:w="25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40"/>
                <w:lang w:val="bg-BG"/>
              </w:rPr>
              <w:t>ЕРУ</w:t>
            </w:r>
            <w:r>
              <w:rPr>
                <w:rFonts w:cs="Arial" w:ascii="Arial" w:hAnsi="Arial"/>
                <w:b/>
                <w:sz w:val="40"/>
                <w:lang w:val="en-GB"/>
              </w:rPr>
              <w:t xml:space="preserve"> 2 </w:t>
            </w:r>
          </w:p>
        </w:tc>
        <w:tc>
          <w:tcPr>
            <w:tcW w:w="9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  <w:t>Заглавие на единицата</w:t>
            </w:r>
            <w:r>
              <w:rPr>
                <w:rFonts w:cs="Arial" w:ascii="Arial" w:hAnsi="Arial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вършване на процес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т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03/12/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ерсия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6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Работни задачи</w:t>
            </w: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ършване на физически процеси (термални, механични, инжинерингови инструкции и контрол -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&amp;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ършване на химически процеси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ършване на биологични процеси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Технологичен контекст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готовка на процеса, работа с машините, контрол на работния процес</w:t>
            </w:r>
          </w:p>
        </w:tc>
      </w:tr>
      <w:tr>
        <w:trPr>
          <w:trHeight w:val="821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bg-BG"/>
              </w:rPr>
              <w:t>Резултати от ученето</w:t>
            </w:r>
          </w:p>
        </w:tc>
      </w:tr>
      <w:tr>
        <w:trPr/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Знания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"/>
              </w:rPr>
              <w:t>(</w:t>
            </w:r>
            <w:r>
              <w:rPr>
                <w:rFonts w:cs="Arial" w:ascii="Arial" w:hAnsi="Arial"/>
                <w:b/>
                <w:i/>
                <w:lang w:val="bg-BG"/>
              </w:rPr>
              <w:t>теоретични + фактически</w:t>
            </w:r>
            <w:r>
              <w:rPr>
                <w:rFonts w:cs="Arial" w:ascii="Arial" w:hAnsi="Arial"/>
                <w:b/>
                <w:i/>
                <w:lang w:val="en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Научен контекст Теоретичен контек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Умения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 xml:space="preserve">практически </w:t>
            </w:r>
            <w:r>
              <w:rPr>
                <w:rFonts w:cs="Arial" w:ascii="Arial" w:hAnsi="Arial"/>
                <w:b/>
                <w:i/>
                <w:lang w:val="en"/>
              </w:rPr>
              <w:t xml:space="preserve">+ </w:t>
            </w:r>
            <w:r>
              <w:rPr>
                <w:rFonts w:cs="Arial" w:ascii="Arial" w:hAnsi="Arial"/>
                <w:b/>
                <w:i/>
                <w:lang w:val="bg-BG"/>
              </w:rPr>
              <w:t>познавателни</w:t>
            </w:r>
            <w:r>
              <w:rPr>
                <w:rFonts w:cs="Arial" w:ascii="Arial" w:hAnsi="Arial"/>
                <w:b/>
                <w:i/>
                <w:lang w:val="en"/>
              </w:rPr>
              <w:t xml:space="preserve"> (= </w:t>
            </w:r>
            <w:r>
              <w:rPr>
                <w:rFonts w:cs="Arial" w:ascii="Arial" w:hAnsi="Arial"/>
                <w:b/>
                <w:i/>
                <w:lang w:val="bg-BG"/>
              </w:rPr>
              <w:t>ползване на знанието</w:t>
            </w:r>
            <w:r>
              <w:rPr>
                <w:rFonts w:cs="Arial" w:ascii="Arial" w:hAnsi="Arial"/>
                <w:b/>
                <w:i/>
                <w:lang w:val="en"/>
              </w:rPr>
              <w:t>)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Компетенции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>ролята и нивото на отговорност и автономност</w:t>
            </w:r>
            <w:r>
              <w:rPr>
                <w:rFonts w:cs="Arial" w:ascii="Arial" w:hAnsi="Arial"/>
                <w:b/>
                <w:i/>
                <w:lang w:val="en"/>
              </w:rPr>
              <w:t>)</w:t>
            </w:r>
          </w:p>
        </w:tc>
      </w:tr>
      <w:tr>
        <w:trPr/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дготовка на процеса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чертава фундаменталните принципи на планиране на производството ( в това число и процеса за оптимизация, безопасност на труда и управление на качеството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ценява графика със задачите/работния план според текущата ситуация в завода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звършва всички стъпки на адаптирания работен план/ график със задачи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даптира работния план към конкретните нужди на задачите (като взема предвид оптимизацията на процесите, правилата за безопасност на труда и качеството на продукт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относно адаптирания работен план и контролира извършването на всички стъпки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разява основите на съответния производствен процес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бира съответния инструментариум според провежданите процеси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относно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ментариума, който ще се ползва след консултиране с тръбната и инструментална диаграма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сочва необходимото за провеждане на процеса оборудван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зяснява частите на оборудването и коректно описва тяхната функция 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работния режим на съответното оборудван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коректно установката на оборудванет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алира коректно съответното оборудване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коректното инсталиране на оборудването, ползвано от екипа му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тежава познания за работния режим и установката на оборудванет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общава конкретните оперативни нужди,които трябва да се имат предвид при подготовката на оборудванет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ършва конкретни оперативни действия според процеса, който ще се извършва</w:t>
            </w:r>
          </w:p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орави правилно с оборудването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си за коректната подготовка на оборудването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процесите и обяснява оперативните софтуеърни систем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и обяснява процесите и тяхната визуализация на екран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 връзка между различните Стандартни оперативни процедур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ОП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боти точно и прецизно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Самостоятелно изпълнява и контролира подготовката на съответнте процеси и удостоверява качеството и безопасността на процесите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фундаментите на процесния контрол и инструменталната технология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Поема отговорност за колегите си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работния режим на калибратор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възможните начини за пълнене на съдовете на оборудването със суровин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ълни съдовете със суровини технически коректно и взема предвид спецификациите на оборудването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Обяснява фундаментите на прехвърлянето на материалите като взема предвид наредбите за безопасност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Пълни съдовете технически коректно, съблюдавайки наредбите за безопасност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оучва характеристики и наредби за безопасност (като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H/P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фраз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на разгърнатите химикали и биологично опасните вещества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сочва свойствата на суровин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бира и ползва превантивни мерки и ЛПС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сочва важни подготвителни мерки за суровин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готвя суровините според нуждите на процесите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тегля изискуемото количество суровина според конкретната ситуация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3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ициира претегляне на суровините и поема отговорност за точността на претеглянето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фундаментите на процеса на контрол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стойности и прави връзка на значимостта им в съответния контекст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числява изискуемите стойности като прилага теоретичните правила към спецификите на операцията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сочва теоретичните правила за изчисления на изискуемите стойности/ определяне на настройк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бира необходимите параметри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пределя символите и значението им в тръбната и инструментална диаграма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DIN EU ISO 10628)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чит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ръбната и инструментална диаграма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Наименова правила за компилация на тръбната и инструментална диаграма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DIN EU ISO 10628)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ставя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ръбна и инструментална диаграм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ато съблюдав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DIN EU ISO 10628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 дадена матрица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измервателни точки в даден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ръбна и инструментална диаграм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белязва измервателни точки по тръбната и инструментална диаграм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ато съблюдав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EN 62424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 връзки за получаване на информация за работния режим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оучва информация за режима на работа на текущо ползваното оборудване в измервателните точки 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осочва правилата за отбелязване на технологията на И/И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&amp;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К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 даден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ръбна и инструментална диаграма, съблюдавайк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EN 62424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авилно въвежда стандартизирани измервателни точки в тръбната и инструментална диаграма 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ава принципите на калибриращите контролери и прави връзка с техния режим на работ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ректно калибрира контролера според предходно споменатите принципи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 връзка с важни стойности и защо се измерват те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Записва съотетните стойности и изнася резултатите в съответния софтуеър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ато Ексел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ценява записаните данни с помощта на сбор от трендови графики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абота с машините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ind w:left="-65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ундаментално разбира основите на производственото планиране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ключващо оптимизация на процеса, безопасност на труда, управление на качеството идр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чертава процеса и посочва стъпките за задачите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основите на балансиране на процеса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жда работния график както е предвиден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за коректната работа с химикалите и оборудването /лабораторните техники според правилата за безопасност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графика със задачите, който се изпълнява от екипа според собствените му спецификации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разява основите на производствения процес и неговото идеално протичан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ценява изискванията към материалите според нивата на наличност на доставчиците, за да подсигури достигането на целта на производствот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блюдав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настройва оборудването към нуждите на процеса според ситуацията и инструктира колегите си за процеса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основни операции и основни функции на софтуеър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ползва правилните материали и хардуеър според ситуацият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решава за усложненията при безопасното стартиране и спиране на процес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колегите си за тези услож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оси отговорност за собствената си безопасност и тази на колегите си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конкретните изисквания на започващия процес според настоящия процес и ситуация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орави с машините ръчно (и чрез екран) според характеристиките на процес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боти с ИТ оборудване като компютър, сензорен екран, джойстик, принтер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пределя възможни начини за технически коректно пълнене и изпразване на съдовете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ави връзка с начина на извършване на проучването относно прилагането на обхвата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учва обхвата на прилагане на оборудването в интернет и справочниц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за обхвата на прилагане на съответното оборудване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блюдава ползването на оборудването по предписания начин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 връзка с режима на работа на оборудването и знае как да го изключи правилн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ише точен протокол, съдържащ всички резултат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49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Цитира производствени стандарти и прави връзка с важността на чистотата на оборудването за постигането им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49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настройването на оборудванет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ректно разглобява и сглобява оборудването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авилно и точно почиства оборудването като спазва инструкциите за безопасност и вътрешнозаводските стандарти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за вътрешнозаводските стандарти, касаещи чистотата на оборудването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Наблюдава поддържането на тези стандарти от екипа си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оси отговорност за спазването на съответните вътрешнозаводски стандарти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как да се прехвърли и добави суровина в оборудванет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орави с химикалите и оборудването според наредбите за безопасност</w:t>
            </w:r>
          </w:p>
          <w:p>
            <w:pPr>
              <w:pStyle w:val="Normal"/>
              <w:numPr>
                <w:ilvl w:val="0"/>
                <w:numId w:val="1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лно п</w:t>
            </w:r>
            <w:r>
              <w:rPr>
                <w:rFonts w:cs="Arial" w:ascii="Arial" w:hAnsi="Arial"/>
                <w:sz w:val="22"/>
                <w:szCs w:val="22"/>
              </w:rPr>
              <w:t>рехвърля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/ добавя суровини в оборудването като взема предвид конкретни правила за безопасност</w:t>
            </w:r>
          </w:p>
          <w:p>
            <w:pPr>
              <w:pStyle w:val="Normal"/>
              <w:numPr>
                <w:ilvl w:val="0"/>
                <w:numId w:val="1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ценява изискванията към материалите според нивата на наличност на доставчиците, за да подсигури достигането на целта на производството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за коректната работа с химикалите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 връзка между как и защо да се почисти/финализира продукт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лно почиства/финализира продукт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как правилно да почиства продуктите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осочва възможни отпадъчни продукти и замърсители при конкретните реакции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оси отговорност за правилното и точно почистване на продуктите и качеството на резултатите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ави връзка между изискванията към контейнера и съответния складиран продукт </w:t>
            </w:r>
          </w:p>
          <w:p>
            <w:pPr>
              <w:pStyle w:val="Normal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бира правилния контейнер за съответния продукт като спазва наредбите за безопасност на работното мяст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за правилния контейнер за съответните продукти</w:t>
            </w:r>
          </w:p>
          <w:p>
            <w:pPr>
              <w:pStyle w:val="Normal"/>
              <w:numPr>
                <w:ilvl w:val="0"/>
                <w:numId w:val="13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правилното съхраняване на продуктите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 разлика между нормалните работни и спешни ситуаци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сочва опасни ситуации и аварии на производствения процес (чрез помощта и на автоматично генерирани подробност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 се справя с тях адекватно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блюдава екипа при настройването на процесите спрямо съответната спецификация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важни измервателни стойности, които описват начина на протичане на процес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агира на грешки, които могат да причинят проблем с безопасността и/или екологични проблем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качеството на продукт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ланира удачен начин за записване на данн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аписва данните според конкретния план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числява изискуемите стойности като ползва дадените уравнения (химически и математически уравнения)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числява изискуемите стойности като взема предвид спецификите на оборудването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ършва експериментите внимателно и точно (два пъти)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аписва изискуемите данн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оценява изискуемите стойности, вземайки предвид теоретичните постановки и следователно контролира процеса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как се съставят криви на характеристик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ставя крива на характеристик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експерименталните установки, които трябва да се тестват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стройва параметрите за конкретните експерименти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зема предвид мерките за безопасност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определя идеалните параметри за експеримента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пазва правилата за безопасност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влиянието на конкретните фактори върху експерименталните процес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ценява съответните данни и съставя крива на характеристиките под формата на диаграма като ползва изчислителен софтуеър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за съответните параметри</w:t>
            </w:r>
          </w:p>
        </w:tc>
      </w:tr>
      <w:tr>
        <w:trPr/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основите за оценка на стойностите на характеристиките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04"/>
        <w:gridCol w:w="4714"/>
        <w:gridCol w:w="4714"/>
      </w:tblGrid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9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онтрол на работния процес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готвя производствен пла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стандартите, на които трябва да отговря продукт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ставя продукти, които отговарят на вътрешнозаводските стандарт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доставените продукти да поддържат вътрешно заводските стандарти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за тези стандарти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системите за сигурност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и оценява процеса и разпознава грешки и проблеми по време на процеса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пълва работни дневници, резултати от проби, сертификати за качество на продукта, бланки за изискване на поддръжка, доклади и други писмени формуляри, нужни за всекидневната работа на завод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проверява преценката на работния процес от собствените си колеги на базата на опита си</w:t>
            </w:r>
          </w:p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за аварийните процедури и наблюдава спазването на тези порцедури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тежава познания как да неутрализира или минимизира ефекта от развиваща се аварийна ситуация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Започва аварийни процедури и повиква оторизиран / по-висшестоящ персонал 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основен подход за решение и реакция при опасен проблем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меня и настройва производството според откритите дефекти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крива отклоненията от желаните спецификации, възможните причини и решения за подобряване на дефектите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лзва оперативните и аварийни процедури като ръководство за предприемане на правилните действия до появата на оторизирана помощ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кладва за нарушение на процеса ясно и точно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и насочва всички операции при опасни ситуации, засягащи безопасността на завода,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лужителите и околната среда до пристигането на оторизирана помощ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авилно попълва и актуализира необходимата документация за процеса, продуктите и инструкциите за безопасност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решава за дейности за подобрение след като се консултира с екипа си</w:t>
            </w:r>
          </w:p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оценява отклоненията от желаните спецификации, възможните причини и решения за подобряване на дефектите и инструктира екипа си за дейностите по подобрението</w:t>
            </w:r>
          </w:p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си за аварийните дейности и носи отговорност за успеха им</w:t>
            </w:r>
          </w:p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и насочва всички операции по време на рисковите ситуации, отнасящи се до безопасността на завода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лужителите и околната среда, поемайки отговорност за успеха на тези операции</w:t>
            </w:r>
          </w:p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блюдава правилното водене на дневника и попълването на необходимата документация за процеса, продуктите и инструкциите за безопасност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и обосновава важността на вземането на проби и как да се вземат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зема проби, работейки със съответните уреди за вземане на проб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нструктира екипа за редовно вземане на проби и така контролира производствения процес, като прави връзка между значимостта на тази практика и екипа си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основни параметри, които определят качеството на процес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мерва изискуемите стойност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наблюдава процеса на вземане на проби и оценява съответните резултати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тежава познания относно факторите на влияние върху процес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стройва параметрите според изискваният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 връзка между къде и защо да се измерят съответните стойност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ключва процеса при достигането на определена стойност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Определя изискумеите стойност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Тълкува измерените стойности и определя нуждата от оптимизация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Описва начини как (математически) да се определят тези стойности, както и значимостта и принципите на оптималното настройване на параметр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Настройва съответните параметри, за да поддържа/ достигне оптимални настройки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определя нуждата от оптимизация и задейства всички необходими мерки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авилно определя съответните стойности и средствата за тяхното определяне 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я съответните стойности правилно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казва компетентност при ползването на методите за контрол на процеса</w:t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 връзка между стойностите в качествения контрол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боти с лабораторната техника правилно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 връзка между режима на работа и И/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&amp;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 технологията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авилно проверява технологията 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&amp;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 и оценява функционирането й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49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кретизира значимостта на тестовите серии при зададени стойностии обясява как да се провеждат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жда тестови серии при зададени стойности за определяне на състоянието на настройките на параметр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как да се оценяват данните с помощта на референтни данн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ставя трендови графики на съответните стойности и ги оценява като има предвид оптималните настройки на параметр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349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кладва математическата обосновка за определяне на корективните фактори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числява съответните корективни фактори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равнява записаните данни с референтните (графики или класификационни стандарти и др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 оценява данните</w:t>
            </w:r>
          </w:p>
        </w:tc>
        <w:tc>
          <w:tcPr>
            <w:tcW w:w="4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ъзпроизведе общата форма на протокол, в който документира всички съответни стъпки на действие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оди точен протокол, документиращ всички стъпки по една дейност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равнява резултатите с поставените изискуеми стойности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авилно актуализира документацията и дневниците според процедурата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ува правилно с производствените и  поддържащи фирми и др. за производственото оборудване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лича същността на информацията и дава добре обосновани предложения за подобрение</w:t>
            </w:r>
          </w:p>
        </w:tc>
        <w:tc>
          <w:tcPr>
            <w:tcW w:w="4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нонимно оценява резултатите, записани в протокола</w:t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Възможен оценъчен инструментариу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GB"/>
              </w:rPr>
              <w:t>•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еоретичен тест с въпроси с избор на отговора върху теоретичните знан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еоретичен тест с въпроси с избор на отговора върху практическите умени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блюдение относно коректното изпълнение на практическите умения по време на стандартизиран практически те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Интервю по време на изпълнение на стандартизиран практически тес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тандартизирано интервю и наблюдение по време на реално изпълнение на място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88" w:leader="none"/>
        <w:tab w:val="right" w:pos="14601" w:leader="none"/>
      </w:tabs>
      <w:rPr/>
    </w:pPr>
    <w:r>
      <w:rPr>
        <w:rFonts w:cs="Arial" w:ascii="Arial" w:hAnsi="Arial"/>
        <w:sz w:val="16"/>
        <w:szCs w:val="16"/>
      </w:rPr>
      <w:t xml:space="preserve">Sei,Fink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.MM\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0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Cs w:val="20"/>
      </w:rPr>
      <w:tab/>
    </w:r>
    <w:r>
      <w:rPr>
        <w:rFonts w:cs="Arial" w:ascii="Arial" w:hAnsi="Arial"/>
        <w:szCs w:val="20"/>
        <w:lang w:val="bg-BG"/>
      </w:rPr>
      <w:t>Страници</w:t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  <w:b/>
        <w:szCs w:val="20"/>
      </w:rPr>
      <w:fldChar w:fldCharType="begin"/>
    </w:r>
    <w:r>
      <w:rPr>
        <w:b/>
        <w:szCs w:val="20"/>
        <w:rFonts w:cs="Arial" w:ascii="Arial" w:hAnsi="Arial"/>
      </w:rPr>
      <w:instrText xml:space="preserve"> PAGE \* ARABIC </w:instrText>
    </w:r>
    <w:r>
      <w:rPr>
        <w:b/>
        <w:szCs w:val="20"/>
        <w:rFonts w:cs="Arial" w:ascii="Arial" w:hAnsi="Arial"/>
      </w:rPr>
      <w:fldChar w:fldCharType="separate"/>
    </w:r>
    <w:r>
      <w:rPr>
        <w:b/>
        <w:szCs w:val="20"/>
        <w:rFonts w:cs="Arial" w:ascii="Arial" w:hAnsi="Arial"/>
      </w:rPr>
      <w:t>11</w:t>
    </w:r>
    <w:r>
      <w:rPr>
        <w:b/>
        <w:szCs w:val="20"/>
        <w:rFonts w:cs="Arial" w:ascii="Arial" w:hAnsi="Arial"/>
      </w:rPr>
      <w:fldChar w:fldCharType="end"/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  <w:szCs w:val="20"/>
        <w:lang w:val="bg-BG"/>
      </w:rPr>
      <w:t>от</w:t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>
        <w:rFonts w:cs="Arial" w:ascii="Arial" w:hAnsi="Arial"/>
        <w:szCs w:val="20"/>
      </w:rPr>
      <w:tab/>
    </w:r>
    <w:r>
      <w:rPr>
        <w:rFonts w:cs="Arial" w:ascii="Arial" w:hAnsi="Arial"/>
        <w:b/>
        <w:sz w:val="36"/>
        <w:szCs w:val="36"/>
        <w:lang w:val="bg-BG"/>
      </w:rPr>
      <w:t>ПРОЕК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48"/>
      <w:gridCol w:w="2966"/>
      <w:gridCol w:w="3062"/>
      <w:gridCol w:w="3062"/>
      <w:gridCol w:w="3063"/>
    </w:tblGrid>
    <w:tr>
      <w:trPr>
        <w:trHeight w:val="1423" w:hRule="atLeast"/>
        <w:cantSplit w:val="true"/>
      </w:trPr>
      <w:tc>
        <w:tcPr>
          <w:tcW w:w="1148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/>
            <w:object w:dxaOrig="5089" w:dyaOrig="79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pt;height:71.05pt" filled="f" o:ole="">
                <v:imagedata r:id="rId2" o:title=""/>
              </v:shape>
              <o:OLEObject Type="Embed" ProgID="" ShapeID="ole_rId1" DrawAspect="Content" ObjectID="_1356303245" r:id="rId1"/>
            </w:object>
          </w:r>
        </w:p>
      </w:tc>
      <w:tc>
        <w:tcPr>
          <w:tcW w:w="2966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/>
          </w:pPr>
          <w:r>
            <w:rPr>
              <w:rFonts w:cs="Arial" w:ascii="Arial" w:hAnsi="Arial"/>
              <w:sz w:val="18"/>
              <w:szCs w:val="18"/>
            </w:rPr>
            <w:t>Sächsische Bildungsgesellschaft  für Umweltschutz und Chemieberufe Dresden mbH</w:t>
          </w:r>
          <w:r>
            <w:rPr>
              <w:rFonts w:cs="Arial" w:ascii="Arial" w:hAnsi="Arial"/>
              <w:sz w:val="16"/>
            </w:rPr>
            <w:t xml:space="preserve"> 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Gutenbergstraße 6, 01307 Dresden </w:t>
          </w:r>
        </w:p>
        <w:p>
          <w:pPr>
            <w:pStyle w:val="Normal"/>
            <w:ind w:hanging="4"/>
            <w:rPr/>
          </w:pPr>
          <w:r>
            <w:rPr>
              <w:rFonts w:cs="Arial" w:ascii="Arial" w:hAnsi="Arial"/>
              <w:sz w:val="16"/>
              <w:szCs w:val="16"/>
            </w:rPr>
            <w:t>Tel.:</w:t>
          </w:r>
          <w:r>
            <w:rPr>
              <w:rFonts w:cs="Arial" w:ascii="Arial" w:hAnsi="Arial"/>
            </w:rPr>
            <w:t xml:space="preserve"> </w:t>
            <w:tab/>
          </w:r>
          <w:r>
            <w:rPr>
              <w:rFonts w:cs="Arial" w:ascii="Arial" w:hAnsi="Arial"/>
              <w:sz w:val="16"/>
              <w:szCs w:val="16"/>
            </w:rPr>
            <w:t>0351 4445-60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Fax: </w:t>
            <w:tab/>
            <w:t>0351 4445-612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-Mail: </w:t>
            <w:tab/>
            <w:t>info@sbgdd.de</w:t>
          </w:r>
        </w:p>
        <w:p>
          <w:pPr>
            <w:pStyle w:val="Normal"/>
            <w:ind w:hanging="4"/>
            <w:rPr>
              <w:rFonts w:cs="Arial"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 xml:space="preserve">Home: </w:t>
            <w:tab/>
            <w:t>www.sbgdd.de</w:t>
          </w:r>
        </w:p>
      </w:tc>
      <w:tc>
        <w:tcPr>
          <w:tcW w:w="3062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ind w:hanging="4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</w:tc>
      <w:tc>
        <w:tcPr>
          <w:tcW w:w="3062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>
              <w:rFonts w:cs="Arial"/>
              <w:sz w:val="16"/>
              <w:szCs w:val="16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541780" cy="8375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178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3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819275" cy="67627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nl-NL"/>
    </w:rPr>
  </w:style>
  <w:style w:type="character" w:styleId="Style16">
    <w:name w:val="Долен колонтитул Знак"/>
    <w:qFormat/>
    <w:rPr>
      <w:sz w:val="24"/>
      <w:szCs w:val="24"/>
      <w:lang w:val="nl-NL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nl-NL"/>
    </w:rPr>
  </w:style>
  <w:style w:type="character" w:styleId="2">
    <w:name w:val="Основен текст 2 Знак"/>
    <w:qFormat/>
    <w:rPr>
      <w:rFonts w:ascii="Arial" w:hAnsi="Arial" w:cs="Arial"/>
      <w:sz w:val="24"/>
      <w:szCs w:val="24"/>
    </w:rPr>
  </w:style>
  <w:style w:type="character" w:styleId="3">
    <w:name w:val="Основен текст 3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21">
    <w:name w:val="Основен текст 2"/>
    <w:basedOn w:val="Normal"/>
    <w:qFormat/>
    <w:pPr>
      <w:jc w:val="both"/>
    </w:pPr>
    <w:rPr>
      <w:rFonts w:ascii="Arial" w:hAnsi="Arial" w:cs="Arial"/>
      <w:lang w:val="de-DE"/>
    </w:rPr>
  </w:style>
  <w:style w:type="paragraph" w:styleId="31">
    <w:name w:val="Основен текст 3"/>
    <w:basedOn w:val="Normal"/>
    <w:qFormat/>
    <w:pPr>
      <w:jc w:val="both"/>
    </w:pPr>
    <w:rPr>
      <w:rFonts w:ascii="Arial" w:hAnsi="Arial" w:cs="Arial"/>
      <w:sz w:val="22"/>
      <w:lang w:val="de-DE"/>
    </w:rPr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8:00Z</dcterms:created>
  <dc:creator>mi61</dc:creator>
  <dc:description/>
  <cp:keywords/>
  <dc:language>en-US</dc:language>
  <cp:lastModifiedBy>J. Vasileva</cp:lastModifiedBy>
  <cp:lastPrinted>2013-01-30T15:29:00Z</cp:lastPrinted>
  <dcterms:modified xsi:type="dcterms:W3CDTF">2013-01-30T13:31:00Z</dcterms:modified>
  <cp:revision>4</cp:revision>
  <dc:subject/>
  <dc:title>Unit 1</dc:title>
</cp:coreProperties>
</file>