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spacing w:lineRule="auto" w:line="360" w:before="0" w:after="200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ТЕХНИЧЕСКО ЗАДАНИЕ ЗА ДОСТАВКА ЧРЕЗ ЗАКУПУВАНЕ НА ЕДИН БРОЙ АВТОМОБИЛ ЗА НУЖДИТЕ НА НАПОО</w:t>
      </w:r>
    </w:p>
    <w:p>
      <w:pPr>
        <w:pStyle w:val="Normal"/>
        <w:widowControl/>
        <w:autoSpaceDE w:val="true"/>
        <w:ind w:left="2160" w:hanging="2160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  <w:tab/>
      </w:r>
    </w:p>
    <w:p>
      <w:pPr>
        <w:pStyle w:val="Normal"/>
        <w:numPr>
          <w:ilvl w:val="0"/>
          <w:numId w:val="2"/>
        </w:numPr>
        <w:spacing w:lineRule="auto" w:line="36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Технически изисквания: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ragraph">
                  <wp:posOffset>635</wp:posOffset>
                </wp:positionV>
                <wp:extent cx="6400800" cy="100584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1005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552"/>
                              <w:gridCol w:w="7528"/>
                            </w:tblGrid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>Показател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doub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Изискване на Възложител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caps/>
                                      <w:sz w:val="24"/>
                                      <w:szCs w:val="24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Тип на автомобила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doub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дан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2. Брой места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3. Габарити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. Дължина – Мин. 480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. Ширина – Мин. 180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. Височина – не повече от 150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4. Междуосие – не по-малко от 276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  <w:t>4. Двигател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</w:tabs>
                                    <w:spacing w:before="20" w:after="20"/>
                                    <w:ind w:left="34" w:hanging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изелов,   Четири -цилиндров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er"/>
                                    <w:tabs>
                                      <w:tab w:val="left" w:pos="708" w:leader="none"/>
                                      <w:tab w:val="center" w:pos="4153" w:leader="none"/>
                                      <w:tab w:val="right" w:pos="8306" w:leader="none"/>
                                    </w:tabs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bg-BG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</w:tabs>
                                    <w:spacing w:before="20" w:after="20"/>
                                    <w:ind w:left="34" w:hanging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оривна система – турбо дизел комън рей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</w:tabs>
                                    <w:spacing w:before="20" w:after="20"/>
                                    <w:ind w:left="34" w:hanging="34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мисии на СО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vertAlign w:val="subscript"/>
                                    </w:rPr>
                                    <w:t>2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(г/км) – не повече от 140 г/к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</w:tabs>
                                    <w:spacing w:before="20" w:after="20"/>
                                    <w:ind w:left="34" w:hanging="34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бем не по-малко от 1 900 куб. см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кологична норма:   EURO 5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Мощност:   Не по-малко от  105 kW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  <w:tab w:val="left" w:pos="5212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аксимална скорост –не по-малко от 220 км/ч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  <w:tab w:val="left" w:pos="5212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й клапани – 16 бр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295" w:leader="none"/>
                                      <w:tab w:val="left" w:pos="5212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Брой цилиндри – 4бр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  <w:tab w:val="left" w:pos="5212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тализатор на отработилите газов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  <w:tab w:val="left" w:pos="5212" w:leader="none"/>
                                    </w:tabs>
                                    <w:spacing w:before="20" w:after="20"/>
                                    <w:ind w:left="34" w:hanging="34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Филтър за твърди части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6"/>
                                    </w:numPr>
                                    <w:tabs>
                                      <w:tab w:val="clear" w:pos="708"/>
                                      <w:tab w:val="left" w:pos="317" w:leader="none"/>
                                    </w:tabs>
                                    <w:ind w:left="34" w:hanging="34"/>
                                    <w:rPr>
                                      <w:b/>
                                      <w:b/>
                                      <w:bCs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Cs/>
                                      <w:sz w:val="24"/>
                                      <w:szCs w:val="24"/>
                                    </w:rPr>
                                    <w:t>Старт – стоп система, система за рекурперация на сирачната енергия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5. Обем на резервоара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ind w:left="792" w:hanging="792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Не по-малък от 50 л.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6. Разход на гориво при 100 км пробег: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autoSpaceDE w:val="true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 градски условия не повече от 7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 xml:space="preserve">в извънградски условия при 90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km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/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h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не повече от 5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numPr>
                                      <w:ilvl w:val="0"/>
                                      <w:numId w:val="4"/>
                                    </w:numPr>
                                    <w:autoSpaceDE w:val="true"/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  <w:lang w:val="ru-RU"/>
                                    </w:rPr>
                                    <w:t>комбинирано – неповече от 6 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7. Ходова част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олесна формула – предно предаван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коростна кутия – автоматична шестстепен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ид спирачна система</w:t>
                                    <w:tab/>
                                    <w:tab/>
                                    <w:t>хидравлич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ервоусилвател на спирачките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Гуми - размер</w:t>
                                    <w:tab/>
                                    <w:t>Мин 16“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ждуосие</w:t>
                                    <w:tab/>
                                    <w:t>над 276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освет</w:t>
                                    <w:tab/>
                                    <w:tab/>
                                    <w:t>мин. 135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. усилвател на вола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265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BS + спирачен асистент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BD – система за разпределение на спирачното усилие или подоб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ASR – тракшън контрол или подоб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MSR - контрол на въртящият момент или подобн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3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5"/>
                                    </w:numPr>
                                    <w:tabs>
                                      <w:tab w:val="clear" w:pos="708"/>
                                      <w:tab w:val="left" w:pos="459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ESP – елекронна стабилизираща програма или подобн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8. Купе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720" w:hanging="72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Широчина - Мин. 1450 м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Обем на багажника мин. 590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Врати- 4 бр. 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ста за сядане   4+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лиматизация – двузонов климатроник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Фабрична озвучителна система 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чейнджър и слот за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SD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арт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редни и задни електрически стък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78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ъздушни възглавници за водача и пътника до водач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ични въздушни възглавниц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Странични въздушни възглавници – завеси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Въздушна възглавница за коленете на водача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стелки куп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лармена инсталация с централно заключване с дистанцинно управле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Ляти алуминеви джант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7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Темпомат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(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уиз контрол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лакътници отпред и отза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Тонирани стък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Фарове за мъгла с функция за осветяване на ъгала на заво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Автоматични светлини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Държач за очи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Механични щори на задните стъкл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одгряване на дюзите на съкломиячното у-в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Сензори за паркиране отзад с графична визуализеция на дисплея на радио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CD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вят металик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Електрически огледала с подгряване и сгъван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1"/>
                                    </w:numPr>
                                    <w:tabs>
                                      <w:tab w:val="clear" w:pos="708"/>
                                      <w:tab w:val="left" w:pos="490" w:leader="none"/>
                                    </w:tabs>
                                    <w:ind w:left="34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Подготовка за телефон с 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  <w:lang w:val="en-US"/>
                                    </w:rPr>
                                    <w:t xml:space="preserve">Bluetooth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rPr/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9. Допълнително оборудване</w:t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autoSpaceDE w:val="true"/>
                                    <w:jc w:val="both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Крик, светлоотразителен триъгълник и Задължителния комплект аптечка и принадлежности  за първа помощ;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30" w:hRule="atLeast"/>
                              </w:trPr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20" w:after="20"/>
                                    <w:rPr>
                                      <w:b/>
                                      <w:b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52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20" w:after="2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Автомобилът при доставката да е оборудван с </w:t>
                                  </w:r>
                                  <w:r>
                                    <w:rPr>
                                      <w:b/>
                                      <w:sz w:val="24"/>
                                      <w:szCs w:val="24"/>
                                    </w:rPr>
                                    <w:t>два комплекта гуми</w:t>
                                  </w: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 – един летни и втори зимни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792pt;mso-wrap-distance-left:0pt;mso-wrap-distance-right:7.05pt;mso-wrap-distance-top:0pt;mso-wrap-distance-bottom:0pt;margin-top:0.05pt;mso-position-vertical-relative:text;margin-left:0pt;mso-position-horizontal:left;mso-position-horizontal-relative:text">
                <v:fill opacity="0f"/>
                <v:textbox inset="0in,0in,0in,0in">
                  <w:txbxContent>
                    <w:tbl>
                      <w:tblPr>
                        <w:tblW w:w="5000" w:type="pct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552"/>
                        <w:gridCol w:w="7528"/>
                      </w:tblGrid>
                      <w:tr>
                        <w:trPr/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>Показател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doub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center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Изискване на Възложител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cap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caps/>
                                <w:sz w:val="24"/>
                                <w:szCs w:val="24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Тип на автомобила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doub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дан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2. Брой места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3. Габарити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. Дължина – Мин. 480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. Ширина – Мин. 180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. Височина – не повече от 150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4. Междуосие – не по-малко от 276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  <w:t>4. Двигател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</w:tabs>
                              <w:spacing w:before="20" w:after="20"/>
                              <w:ind w:left="34" w:hanging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изелов,   Четири -цилиндров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er"/>
                              <w:tabs>
                                <w:tab w:val="left" w:pos="708" w:leader="none"/>
                                <w:tab w:val="center" w:pos="4153" w:leader="none"/>
                                <w:tab w:val="right" w:pos="8306" w:leader="none"/>
                              </w:tabs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  <w:lang w:val="bg-BG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bg-BG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</w:tabs>
                              <w:spacing w:before="20" w:after="20"/>
                              <w:ind w:left="34" w:hanging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оривна система – турбо дизел комън рей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</w:tabs>
                              <w:spacing w:before="20" w:after="20"/>
                              <w:ind w:left="34" w:hanging="34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мисии на СО</w:t>
                            </w:r>
                            <w:r>
                              <w:rPr>
                                <w:sz w:val="24"/>
                                <w:szCs w:val="24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(г/км) – не повече от 140 г/к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</w:tabs>
                              <w:spacing w:before="20" w:after="20"/>
                              <w:ind w:left="34" w:hanging="34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бем не по-малко от 1 900 куб. см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кологична норма:   EURO 5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Мощност:   Не по-малко от  105 kW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  <w:tab w:val="left" w:pos="5212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аксимална скорост –не по-малко от 220 км/ч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  <w:tab w:val="left" w:pos="5212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й клапани – 16 бр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295" w:leader="none"/>
                                <w:tab w:val="left" w:pos="5212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Брой цилиндри – 4бр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59" w:leader="none"/>
                                <w:tab w:val="left" w:pos="5212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атализатор на отработилите газов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459" w:leader="none"/>
                                <w:tab w:val="left" w:pos="5212" w:leader="none"/>
                              </w:tabs>
                              <w:spacing w:before="20" w:after="20"/>
                              <w:ind w:left="34" w:hanging="34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Филтър за твърди части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tabs>
                                <w:tab w:val="clear" w:pos="708"/>
                                <w:tab w:val="left" w:pos="317" w:leader="none"/>
                              </w:tabs>
                              <w:ind w:left="34" w:hanging="34"/>
                              <w:rPr>
                                <w:b/>
                                <w:b/>
                                <w:bCs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Cs/>
                                <w:sz w:val="24"/>
                                <w:szCs w:val="24"/>
                              </w:rPr>
                              <w:t>Старт – стоп система, система за рекурперация на сирачната енергия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5. Обем на резервоара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ind w:left="792" w:hanging="792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Не по-малък от 50 л.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6. Разход на гориво при 100 км пробег: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 градски условия не повече от 7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 xml:space="preserve">в извънградски условия при 90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km</w:t>
                            </w: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/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не повече от 5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ru-RU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numPr>
                                <w:ilvl w:val="0"/>
                                <w:numId w:val="4"/>
                              </w:numPr>
                              <w:autoSpaceDE w:val="true"/>
                              <w:rPr>
                                <w:sz w:val="24"/>
                                <w:szCs w:val="24"/>
                                <w:lang w:val="ru-RU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  <w:lang w:val="ru-RU"/>
                              </w:rPr>
                              <w:t>комбинирано – неповече от 6 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7. Ходова част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олесна формула – предно предаван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коростна кутия – автоматична шестстепен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ид спирачна система</w:t>
                              <w:tab/>
                              <w:tab/>
                              <w:t>хидравлич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ервоусилвател на спирачките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Гуми - размер</w:t>
                              <w:tab/>
                              <w:t>Мин 16“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ждуосие</w:t>
                              <w:tab/>
                              <w:t>над 276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освет</w:t>
                              <w:tab/>
                              <w:tab/>
                              <w:t>мин. 135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. усилвател на вола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265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BS + спирачен асистент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BD – система за разпределение на спирачното усилие или подоб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ASR – тракшън контрол или подоб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MSR - контрол на въртящият момент или подобна</w:t>
                            </w:r>
                          </w:p>
                        </w:tc>
                      </w:tr>
                      <w:tr>
                        <w:trPr>
                          <w:trHeight w:val="423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tabs>
                                <w:tab w:val="clear" w:pos="708"/>
                                <w:tab w:val="left" w:pos="459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ESP – елекронна стабилизираща програма или подобн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8. Купе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720" w:hanging="72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Широчина - Мин. 1450 мм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Обем на багажника мин. 590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Врати- 4 бр. 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ста за сядане   4+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лиматизация – двузонов климатроник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Фабрична озвучителна система с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C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чейнджър и слот за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SD 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арт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редни и задни електрически стъкла</w:t>
                            </w:r>
                          </w:p>
                        </w:tc>
                      </w:tr>
                      <w:tr>
                        <w:trPr>
                          <w:trHeight w:val="178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ъздушни възглавници за водача и пътника до водача</w:t>
                            </w:r>
                          </w:p>
                        </w:tc>
                      </w:tr>
                      <w:tr>
                        <w:trPr>
                          <w:trHeight w:val="196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ични въздушни възглавниц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Странични въздушни възглавници – завеси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Въздушна възглавница за коленете на водача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стелки купе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лармена инсталация с централно заключване с дистанцинно управление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Ляти алуминеви джанти</w:t>
                            </w:r>
                          </w:p>
                        </w:tc>
                      </w:tr>
                      <w:tr>
                        <w:trPr>
                          <w:trHeight w:val="197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Темпомат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(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>круиз контрол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лакътници отпред и отзад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Тонирани стъкл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Фарове за мъгла с функция за осветяване на ъгала на завой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Автоматични светлини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Държач за очил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Механични щори на задните стъкла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одгряване на дюзите на съкломиячното у-во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Сензори за паркиране отзад с графична визуализеция на дисплея на радио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CD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вят металик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Електрически огледала с подгряване и сгъване</w:t>
                            </w:r>
                          </w:p>
                        </w:tc>
                      </w:tr>
                      <w:tr>
                        <w:trPr>
                          <w:trHeight w:val="67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708"/>
                                <w:tab w:val="left" w:pos="490" w:leader="none"/>
                              </w:tabs>
                              <w:ind w:left="34" w:hanging="0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Подготовка за телефон с </w:t>
                            </w:r>
                            <w:r>
                              <w:rPr>
                                <w:sz w:val="24"/>
                                <w:szCs w:val="24"/>
                                <w:lang w:val="en-US"/>
                              </w:rPr>
                              <w:t xml:space="preserve">Bluetooth 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rPr/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9. Допълнително оборудване</w:t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widowControl/>
                              <w:autoSpaceDE w:val="true"/>
                              <w:jc w:val="both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Крик, светлоотразителен триъгълник и Задължителния комплект аптечка и принадлежности  за първа помощ;</w:t>
                            </w:r>
                          </w:p>
                        </w:tc>
                      </w:tr>
                      <w:tr>
                        <w:trPr>
                          <w:trHeight w:val="330" w:hRule="atLeast"/>
                        </w:trPr>
                        <w:tc>
                          <w:tcPr>
                            <w:tcW w:w="255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20" w:after="20"/>
                              <w:rPr>
                                <w:b/>
                                <w:b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</w:r>
                          </w:p>
                        </w:tc>
                        <w:tc>
                          <w:tcPr>
                            <w:tcW w:w="752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20" w:after="2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Автомобилът при доставката да е оборудван с </w:t>
                            </w:r>
                            <w:r>
                              <w:rPr>
                                <w:b/>
                                <w:sz w:val="24"/>
                                <w:szCs w:val="24"/>
                              </w:rPr>
                              <w:t>два комплекта гуми</w:t>
                            </w:r>
                            <w:r>
                              <w:rPr>
                                <w:sz w:val="24"/>
                                <w:szCs w:val="24"/>
                              </w:rPr>
                              <w:t xml:space="preserve"> – един летни и втори зимни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b/>
          <w:b/>
          <w:color w:val="0000FF"/>
          <w:sz w:val="24"/>
          <w:szCs w:val="24"/>
        </w:rPr>
      </w:pPr>
      <w:r>
        <w:rPr>
          <w:b/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color w:val="0000FF"/>
          <w:sz w:val="24"/>
          <w:szCs w:val="24"/>
        </w:rPr>
      </w:pPr>
      <w:r>
        <w:rPr>
          <w:color w:val="0000FF"/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. </w:t>
      </w:r>
      <w:r>
        <w:rPr>
          <w:b/>
          <w:sz w:val="24"/>
          <w:szCs w:val="24"/>
        </w:rPr>
        <w:t>Гаранционен срок</w:t>
      </w:r>
      <w:r>
        <w:rPr>
          <w:sz w:val="24"/>
          <w:szCs w:val="24"/>
        </w:rPr>
        <w:t xml:space="preserve"> - минимум: 5 години пълна гаранция от производителя или 120 000 км пробег</w:t>
      </w:r>
    </w:p>
    <w:p>
      <w:pPr>
        <w:pStyle w:val="BodyText3"/>
        <w:ind w:left="180" w:hanging="0"/>
        <w:rPr>
          <w:sz w:val="24"/>
          <w:szCs w:val="24"/>
          <w:lang w:val="ru-RU"/>
        </w:rPr>
      </w:pPr>
      <w:r>
        <w:rPr>
          <w:sz w:val="24"/>
          <w:szCs w:val="24"/>
        </w:rPr>
        <w:t>Срок за подмяна на  дефектирала част – не повече от  10 (десет)  дни от датата на уведомяване от страна на Възложителя,</w:t>
      </w:r>
    </w:p>
    <w:p>
      <w:pPr>
        <w:pStyle w:val="BodyText3"/>
        <w:ind w:left="180" w:hanging="0"/>
        <w:rPr/>
      </w:pPr>
      <w:r>
        <w:rPr>
          <w:sz w:val="24"/>
          <w:szCs w:val="24"/>
        </w:rPr>
        <w:t>Срок за замяна на цял автомобил с нов при рекламация - не по-късно от 60 (шестдесет) дни след датата на подписване на рекламационния протокол.</w:t>
      </w:r>
      <w:r>
        <w:rPr>
          <w:sz w:val="24"/>
          <w:szCs w:val="24"/>
          <w:lang w:val="ru-RU"/>
        </w:rPr>
        <w:t xml:space="preserve"> </w:t>
      </w:r>
    </w:p>
    <w:p>
      <w:pPr>
        <w:pStyle w:val="Normal"/>
        <w:widowControl/>
        <w:autoSpaceDE w:val="true"/>
        <w:jc w:val="both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ът за изпълнение на доставката е до 1 /един/ месец, но не по-късно от 30.11.2014 г.. Срокът за изпълнение започва да тече от датата на подписване на договора</w:t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rPr/>
      </w:pPr>
      <w:r>
        <w:rPr>
          <w:b/>
          <w:sz w:val="24"/>
          <w:szCs w:val="24"/>
        </w:rPr>
        <w:t>Документи, които участникът трябва да представи, към офертата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Документ, удостоверяващ че участникът е официален представител на съответната марка и има правата за продажба и сервизно обслужване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Сертификат за одобрение по системата за управление на качеството ISO 9001:2000 на Изпълнител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Техническа документация, от която е видно, че автомобила, съответства на посочените за него Технически изисквания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Участниците са длъжни да представят декларации за автомобила, че отговаря на изискванията на чл. 26а от ЗОП и приложение към него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/>
      </w:pPr>
      <w:r>
        <w:rPr>
          <w:sz w:val="24"/>
          <w:szCs w:val="24"/>
        </w:rPr>
        <w:t>Декларация, че участникът, в случай че бъде избран за изпълнител при доставката ще изпълни следните изисквания: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Декларация, че участникът, в случай че бъде избран за изпълнител ще достави автомобил, 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 xml:space="preserve">отговарящи на следните изисквания: </w:t>
      </w:r>
      <w:r>
        <w:rPr>
          <w:sz w:val="24"/>
          <w:szCs w:val="24"/>
          <w:lang w:val="en-US"/>
        </w:rPr>
        <w:t>оригинал</w:t>
      </w:r>
      <w:r>
        <w:rPr>
          <w:sz w:val="24"/>
          <w:szCs w:val="24"/>
        </w:rPr>
        <w:t>ен</w:t>
      </w:r>
      <w:r>
        <w:rPr>
          <w:sz w:val="24"/>
          <w:szCs w:val="24"/>
          <w:lang w:val="en-US"/>
        </w:rPr>
        <w:t xml:space="preserve"> и нерециклиран</w:t>
      </w:r>
      <w:r>
        <w:rPr>
          <w:sz w:val="24"/>
          <w:szCs w:val="24"/>
        </w:rPr>
        <w:t xml:space="preserve">; нов, </w:t>
      </w:r>
      <w:r>
        <w:rPr>
          <w:sz w:val="24"/>
          <w:szCs w:val="24"/>
          <w:lang w:val="en-US"/>
        </w:rPr>
        <w:t>неупотребяван от деня на производство до деня на доставката</w:t>
      </w:r>
      <w:r>
        <w:rPr>
          <w:sz w:val="24"/>
          <w:szCs w:val="24"/>
        </w:rPr>
        <w:t>; свободен от права на трети лица върху вещта.</w:t>
      </w:r>
    </w:p>
    <w:p>
      <w:pPr>
        <w:pStyle w:val="Normal"/>
        <w:widowControl/>
        <w:numPr>
          <w:ilvl w:val="0"/>
          <w:numId w:val="3"/>
        </w:numPr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Декларация за съответствие.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Автомобила ще се приеме с приемо-предавателен протокол за въвеждане в експлоатация.</w:t>
      </w:r>
    </w:p>
    <w:p>
      <w:pPr>
        <w:pStyle w:val="Normal"/>
        <w:widowControl/>
        <w:autoSpaceDE w:val="true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Автомобилът трябва да бъде придружен с Указание за експлоатация; Дневник за поддръжка и Гаранционен сертификат. </w:t>
      </w:r>
    </w:p>
    <w:p>
      <w:pPr>
        <w:pStyle w:val="Normal"/>
        <w:widowControl/>
        <w:autoSpaceDE w:val="true"/>
        <w:spacing w:lineRule="auto" w:line="360"/>
        <w:jc w:val="both"/>
        <w:rPr/>
      </w:pPr>
      <w:r>
        <w:rPr>
          <w:sz w:val="24"/>
          <w:szCs w:val="24"/>
        </w:rPr>
        <w:t>Определената от Изпълнителя цена да включва всички разходи за цялостно изпълнение на поръчката до доставянето на автомобила на адреса на възложителя -  Национална агенция за професионално образование и обучение, София, бул. "Цариградско шосе" № 125, бл. 5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2240" w:h="15840"/>
      <w:pgMar w:left="1077" w:right="539" w:gutter="0" w:header="0" w:top="720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8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6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306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60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45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50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940" w:hanging="180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Arial" w:hAnsi="Arial" w:eastAsia="Times New Roman" w:cs="Arial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Verdana" w:hAnsi="Verdana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  <w:b w:val="false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lang w:val="en-US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8"/>
    </w:rPr>
  </w:style>
  <w:style w:type="paragraph" w:styleId="Style14">
    <w:name w:val="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5">
    <w:name w:val="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Style16">
    <w:name w:val="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widowControl/>
      <w:autoSpaceDE w:val="true"/>
      <w:spacing w:before="0" w:after="120"/>
    </w:pPr>
    <w:rPr>
      <w:sz w:val="16"/>
      <w:szCs w:val="16"/>
    </w:rPr>
  </w:style>
  <w:style w:type="paragraph" w:styleId="Style18">
    <w:name w:val=" Знак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gorskatexnika">
    <w:name w:val="Body Text.gorska texnika"/>
    <w:basedOn w:val="Normal"/>
    <w:qFormat/>
    <w:pPr>
      <w:widowControl/>
      <w:autoSpaceDE w:val="true"/>
      <w:jc w:val="both"/>
    </w:pPr>
    <w:rPr>
      <w:sz w:val="24"/>
    </w:rPr>
  </w:style>
  <w:style w:type="paragraph" w:styleId="CharCharChar2">
    <w:name w:val=" Char Char Char Знак Знак2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">
    <w:name w:val="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CharChar1CharChar">
    <w:name w:val=" Знак Char Char1 Знак Char Char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BodyTextIndent2">
    <w:name w:val="Body Text Indent 2"/>
    <w:basedOn w:val="Normal"/>
    <w:qFormat/>
    <w:pPr>
      <w:widowControl/>
      <w:autoSpaceDE w:val="true"/>
      <w:spacing w:lineRule="auto" w:line="480" w:before="0" w:after="120"/>
      <w:ind w:left="283" w:hanging="0"/>
    </w:pPr>
    <w:rPr/>
  </w:style>
  <w:style w:type="paragraph" w:styleId="ListParagraph">
    <w:name w:val="List Paragraph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harChar1">
    <w:name w:val=" Знак Char Char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tabs>
        <w:tab w:val="clear" w:pos="708"/>
        <w:tab w:val="center" w:pos="4153" w:leader="none"/>
        <w:tab w:val="right" w:pos="8306" w:leader="none"/>
      </w:tabs>
      <w:autoSpaceDE w:val="true"/>
    </w:pPr>
    <w:rPr>
      <w:lang w:val="en-US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widowControl/>
      <w:tabs>
        <w:tab w:val="clear" w:pos="708"/>
        <w:tab w:val="left" w:pos="709" w:leader="none"/>
      </w:tabs>
      <w:autoSpaceDE w:val="true"/>
    </w:pPr>
    <w:rPr>
      <w:rFonts w:ascii="Tahoma" w:hAnsi="Tahoma" w:cs="Tahoma"/>
      <w:sz w:val="24"/>
      <w:szCs w:val="24"/>
      <w:lang w:val="pl-PL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03:00Z</dcterms:created>
  <dc:creator>nmitkova</dc:creator>
  <dc:description/>
  <cp:keywords/>
  <dc:language>en-US</dc:language>
  <cp:lastModifiedBy>Krasimira Brozig</cp:lastModifiedBy>
  <cp:lastPrinted>2014-09-29T11:01:00Z</cp:lastPrinted>
  <dcterms:modified xsi:type="dcterms:W3CDTF">2014-10-13T13:24:00Z</dcterms:modified>
  <cp:revision>24</cp:revision>
  <dc:subject/>
  <dc:title>ТЕХНИЧЕСКО ПРЕДЛОЖЕНИЕ</dc:title>
</cp:coreProperties>
</file>