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>СПИСЪК НА ПРОФЕСИИТЕ ЗА ПРОФЕСИОНАЛНО ОБРАЗОВАНИЕ И ОБУЧЕНИЕ</w:t>
      </w:r>
    </w:p>
    <w:p>
      <w:pPr>
        <w:pStyle w:val="Normal"/>
        <w:rPr>
          <w:rFonts w:ascii="Arial" w:hAnsi="Arial" w:eastAsia="Arial" w:cs="Arial"/>
          <w:sz w:val="20"/>
          <w:szCs w:val="20"/>
          <w:lang w:val="bg-BG"/>
        </w:rPr>
      </w:pPr>
      <w:r>
        <w:rPr>
          <w:rFonts w:eastAsia="Arial" w:cs="Arial" w:ascii="Arial" w:hAnsi="Arial"/>
          <w:sz w:val="20"/>
          <w:szCs w:val="20"/>
          <w:lang w:val="bg-BG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bg-BG"/>
        </w:rPr>
        <w:t xml:space="preserve">Утвърден със Заповед № РД 09-413/12.05.2003 г., изм. и доп. със Заповед №РД 09-04/08.01.2004 г., Заповед №РД 09-34/22.01.2004 г., Заповед №РД 09-255/09.04.2004 г., Заповед № РД 09 – 274 / 18. 02. 2005 г., Заповед № РД 09-1690/29.09.2006 г., Заповед № РД 09-828/29.06.2007г., Заповед № РД 09-1891/30.11.2007г., Заповед № РД 09-298/19.02.2009г., Заповед № </w:t>
      </w:r>
      <w:r>
        <w:rPr>
          <w:rFonts w:eastAsia="Arial" w:cs="Arial" w:ascii="Arial" w:hAnsi="Arial"/>
          <w:b/>
          <w:bCs/>
          <w:sz w:val="18"/>
          <w:szCs w:val="18"/>
          <w:lang w:val="bg-BG"/>
        </w:rPr>
        <w:t>РД-1803 / 29.10.2009 г.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  <w:lang w:val="bg-BG"/>
        </w:rPr>
      </w:pPr>
      <w:r>
        <w:rPr>
          <w:rFonts w:eastAsia="Arial" w:cs="Arial" w:ascii="Arial" w:hAnsi="Arial"/>
          <w:b/>
          <w:bCs/>
          <w:sz w:val="20"/>
          <w:szCs w:val="20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ОБЛАСТ НА ОБРАЗОВАНИЕ</w:t>
      </w:r>
    </w:p>
    <w:p>
      <w:pPr>
        <w:pStyle w:val="Normal"/>
        <w:tabs>
          <w:tab w:val="clear" w:pos="708"/>
          <w:tab w:val="left" w:pos="360" w:leader="none"/>
          <w:tab w:val="left" w:pos="2859" w:leader="none"/>
          <w:tab w:val="left" w:pos="5946" w:leader="none"/>
          <w:tab w:val="left" w:pos="10598" w:leader="none"/>
          <w:tab w:val="left" w:pos="12129" w:leader="none"/>
        </w:tabs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tbl>
      <w:tblPr>
        <w:tblW w:w="15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2497"/>
        <w:gridCol w:w="2419"/>
        <w:gridCol w:w="4467"/>
        <w:gridCol w:w="375"/>
        <w:gridCol w:w="392"/>
        <w:gridCol w:w="451"/>
        <w:gridCol w:w="403"/>
        <w:gridCol w:w="4140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фесионално направлени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именование на професията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именование на специалността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Степен на професионална квалификац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Длъжности и единични групи от НКПД </w:t>
            </w:r>
          </w:p>
        </w:tc>
      </w:tr>
      <w:tr>
        <w:trPr/>
        <w:tc>
          <w:tcPr>
            <w:tcW w:w="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І</w:t>
            </w:r>
          </w:p>
        </w:tc>
        <w:tc>
          <w:tcPr>
            <w:tcW w:w="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ІІ</w:t>
            </w:r>
          </w:p>
        </w:tc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ІІІ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ІV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859" w:leader="none"/>
          <w:tab w:val="left" w:pos="5946" w:leader="none"/>
          <w:tab w:val="left" w:pos="10598" w:leader="none"/>
          <w:tab w:val="left" w:pos="12129" w:leader="none"/>
        </w:tabs>
        <w:rPr/>
      </w:pPr>
      <w:r>
        <w:rPr/>
      </w:r>
    </w:p>
    <w:tbl>
      <w:tblPr>
        <w:tblW w:w="15695" w:type="dxa"/>
        <w:jc w:val="left"/>
        <w:tblInd w:w="-69" w:type="dxa"/>
        <w:tblLayout w:type="fixed"/>
        <w:tblCellMar>
          <w:top w:w="28" w:type="dxa"/>
          <w:left w:w="30" w:type="dxa"/>
          <w:bottom w:w="28" w:type="dxa"/>
          <w:right w:w="30" w:type="dxa"/>
        </w:tblCellMar>
      </w:tblPr>
      <w:tblGrid>
        <w:gridCol w:w="390"/>
        <w:gridCol w:w="446"/>
        <w:gridCol w:w="116"/>
        <w:gridCol w:w="62"/>
        <w:gridCol w:w="8"/>
        <w:gridCol w:w="7"/>
        <w:gridCol w:w="43"/>
        <w:gridCol w:w="57"/>
        <w:gridCol w:w="57"/>
        <w:gridCol w:w="1710"/>
        <w:gridCol w:w="892"/>
        <w:gridCol w:w="11"/>
        <w:gridCol w:w="1528"/>
        <w:gridCol w:w="1037"/>
        <w:gridCol w:w="22"/>
        <w:gridCol w:w="3413"/>
        <w:gridCol w:w="399"/>
        <w:gridCol w:w="57"/>
        <w:gridCol w:w="343"/>
        <w:gridCol w:w="8"/>
        <w:gridCol w:w="392"/>
        <w:gridCol w:w="8"/>
        <w:gridCol w:w="387"/>
        <w:gridCol w:w="4"/>
        <w:gridCol w:w="4293"/>
        <w:gridCol w:w="5"/>
      </w:tblGrid>
      <w:tr>
        <w:trPr>
          <w:tblHeader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</w:t>
            </w:r>
          </w:p>
        </w:tc>
        <w:tc>
          <w:tcPr>
            <w:tcW w:w="1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1</w:t>
            </w:r>
          </w:p>
        </w:tc>
        <w:tc>
          <w:tcPr>
            <w:tcW w:w="15305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ЗКУСТВ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1</w:t>
            </w:r>
          </w:p>
        </w:tc>
        <w:tc>
          <w:tcPr>
            <w:tcW w:w="206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ящни изкуств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1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удожник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ящни изкуст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101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ивопис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1-3002  2452-8013  2452-8020  3476-3017  3476-3018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10102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енопис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1-3002  2452-8013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10103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фи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1-3002  2452-8013  2452-8015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10104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улптур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1-3002  2452-8013  2452-8010 </w:t>
            </w:r>
          </w:p>
        </w:tc>
      </w:tr>
      <w:tr>
        <w:trPr>
          <w:trHeight w:val="37" w:hRule="atLeast"/>
        </w:trPr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1011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юстрация и оформление на книгат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1-3002  2452-8013  2452-8017  3471-3008  3476-3017  3476-3018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</w:t>
            </w:r>
          </w:p>
        </w:tc>
        <w:tc>
          <w:tcPr>
            <w:tcW w:w="206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узикални и сценични изкуств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узикант - инструментали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иан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 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02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игул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 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03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ол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 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04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олончел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-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05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трабас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 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06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лейт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 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07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й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 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08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арнет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 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09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гот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 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10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алдхорн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 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1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омпет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 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12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угтромбон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 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13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уб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 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14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ксофон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 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15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дарни инструмен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 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16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ф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 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17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асическа китар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 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18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рдеон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 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19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йд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 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20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вал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 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2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ъдул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 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122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мбур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13  3473-300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рдьо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2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рдиран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312-2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узикант - вокали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3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асическо пеен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453-8003  2453-80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3473-3002  3473-300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302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родно пеен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453-8003  3473-3002 3473-3005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303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п и джаз пеен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3-8003  3473-3002  2453-8007  2453-8009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лети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4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асически танц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454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01  </w:t>
            </w:r>
            <w:r>
              <w:rPr>
                <w:rFonts w:cs="Arial" w:ascii="Arial" w:hAnsi="Arial"/>
                <w:sz w:val="20"/>
                <w:szCs w:val="20"/>
              </w:rPr>
              <w:t>2454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002  </w:t>
            </w:r>
            <w:r>
              <w:rPr>
                <w:rFonts w:cs="Arial" w:ascii="Arial" w:hAnsi="Arial"/>
                <w:sz w:val="20"/>
                <w:szCs w:val="20"/>
              </w:rPr>
              <w:t>2454-3003  2454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007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нцьо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5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лгарски танц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473-3004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473-3005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502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дерни танц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3-3004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ирков и вариететен изпълните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6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ирково и вариететно изкуств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чна група 3474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тьо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7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аматичен театъ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74-3019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702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нтомим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74-3019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703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уклен театъ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74-3019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жисьор - изпълните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8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аматичен театъ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6-3003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802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Шоу - програм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6-3003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20803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уклен театъ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6-3003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</w:t>
            </w:r>
          </w:p>
        </w:tc>
        <w:tc>
          <w:tcPr>
            <w:tcW w:w="206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удио-визуални изкуства и техники; производство на медийни продукти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тажи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01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илмов монтаж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6-3003  3476-3004  3476-3005  3476-3010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0102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деомонтаж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6-3003  3476-3004  3476-3005  3476-3010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0103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ърен монтаж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6-3003  3476-3004  3476-3005  3476-3010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0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тограф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02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тограф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чна група 734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131-3026  3131-3027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i/>
                <w:i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i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0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лиграфи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03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лиграф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динични груп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341, 7342,  7343, 7344, 7345, 7346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0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операто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04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ноператорств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31-3001  3131-3002  3131-3006  3131-3007  3131-3009  3131-3013  3131-3014  3131-3019  3131-3020  3131-3021  3131-3024  3131-302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6-3014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ърен анимато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05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ърна анимац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452-8014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121-3007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0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ърен графи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06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ърна графи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471-3007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121-3007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0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фичен дизайне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07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фичен дизайн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471-3007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121-3007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08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узикален оформител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0801</w:t>
            </w:r>
          </w:p>
        </w:tc>
        <w:tc>
          <w:tcPr>
            <w:tcW w:w="34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узикално оформлени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31-3001  3131-3002  3131-3006  3131-3007  3131-3009  3131-3013  3131-3014  3131-3019  3131-3020  3131-3021  3131-3024  3131-302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6-3014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0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имато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09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имац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2-8014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жисьор - изпълните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10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ино и телевиз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6-3001  3476-3003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1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ператор - изпълните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11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ино и телевиз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6-3002  3476-3013  3131-3015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31-3017  3131-3018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1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жисьор на пул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13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евиз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31-301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1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портер и водещ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14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радиопредаван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51-4031  3472-3001  3472-3002  3472-3003  3472-3004  3472-3005  3472-4006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31402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телевизионно предаван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472-3001  3472-3002  3472-3003  3472-300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3472-300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3472-400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4</w:t>
            </w:r>
          </w:p>
        </w:tc>
        <w:tc>
          <w:tcPr>
            <w:tcW w:w="206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зай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4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изайнер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401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атрален, кино и телевизионен декор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471-3006  3476-3016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41-200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40102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удожествено осветление за театър, кино и телевизия</w:t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471-300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3476-3006  3476-3007 7137-2006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40103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атрален грим и перу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1-3006  2452-8016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40104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анжиране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1-3006  3471-3001  3471-3004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40105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и играчки и сувенир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1-3006  3476-3015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40106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иорен дизайн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1-3006  3471-3005  3471-3004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40107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ликатен дизайн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1-3006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140108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ден дизайн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471-3006  3476-301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140109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странствен дизайн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1-3006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40110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мишлен дизайн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1-3006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4011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атрална кукл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1-3006  3476-3015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40112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кламна графи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471-3002  2452-8013  2452-8017  2452-8023  2452-8024  3471-300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471-3009  3476-3017  3476-3018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5</w:t>
            </w:r>
          </w:p>
        </w:tc>
        <w:tc>
          <w:tcPr>
            <w:tcW w:w="206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ни изкуства и занаяти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5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ютие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501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асически инструмен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312-2002  7312-2019  7312-2020 и др. от Единична група 7312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50102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родни инструмент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312-2002  7312-2014  7312-2019 7312-2020  и др. от Единична група 7312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50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ижуте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503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ижутер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чна група 7313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50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ърворезба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504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ърворезбарств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22-2007  7421-1003  7421-1005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5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ерами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505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ерами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динична група 732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324-200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50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меноделе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506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меноделство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група 71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122-200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50602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коративни скални облицовки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група 71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122-2009  7122-2010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50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удожник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ни изкуст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507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удожествена дърворезб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1-3002  2452-8013  2452-8017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50702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удожествена керами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1-3002  2452-8013  2452-8017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50703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удожествена тъкан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1-3002  2452-8013  2452-8017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50704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удожествена обработка н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тал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1-3002  2452-8013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4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206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50705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конопис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1-3002  2452-8013  2452-8017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2</w:t>
            </w:r>
          </w:p>
        </w:tc>
        <w:tc>
          <w:tcPr>
            <w:tcW w:w="15300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УМАНИТАРНИ НАУ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ar-S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21</w:t>
            </w:r>
          </w:p>
        </w:tc>
        <w:tc>
          <w:tcPr>
            <w:tcW w:w="2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Религия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21</w:t>
            </w: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Църковнослужител. Свещенослужите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21</w:t>
            </w: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0101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Източноправославно християнство</w:t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eastAsia="ar-SA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42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0-9013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4</w:t>
            </w:r>
          </w:p>
        </w:tc>
        <w:tc>
          <w:tcPr>
            <w:tcW w:w="15305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ТОПАНСКО УПРАВЛЕНИЕ И 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ърговия на едро и дребно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0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давач - консултан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давач - консултан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динична група </w:t>
            </w:r>
            <w:r>
              <w:rPr>
                <w:rFonts w:cs="Arial" w:ascii="Arial" w:hAnsi="Arial"/>
                <w:sz w:val="20"/>
                <w:szCs w:val="20"/>
              </w:rPr>
              <w:t>522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0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ке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0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движими имот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-3001  3413-300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1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ърговски представител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1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ърговия на едро и дребн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bg-BG" w:eastAsia="ar-SA"/>
              </w:rPr>
              <w:t xml:space="preserve">Единични групи 3415, </w:t>
            </w: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342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3416-3001  3416-3002  3416-3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 xml:space="preserve">3416-3004  </w:t>
            </w:r>
            <w:r>
              <w:rPr>
                <w:rFonts w:cs="Arial" w:ascii="Arial" w:hAnsi="Arial"/>
                <w:sz w:val="20"/>
                <w:szCs w:val="20"/>
                <w:lang w:val="en-US" w:eastAsia="ar-SA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416</w:t>
            </w:r>
            <w:r>
              <w:rPr>
                <w:rFonts w:cs="Arial" w:ascii="Arial" w:hAnsi="Arial"/>
                <w:sz w:val="20"/>
                <w:szCs w:val="20"/>
                <w:lang w:val="en-US" w:eastAsia="ar-SA"/>
              </w:rPr>
              <w:t>-3005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2</w:t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аркетинг и реклам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2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ътрудник в маркетингови дейност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2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аркетинг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ви проучвания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bg-BG" w:eastAsia="ar-SA"/>
              </w:rPr>
              <w:t xml:space="preserve">3429-3012  3429-3011  3439-2009  3439-2006 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i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iCs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3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инанси, банково и застрахователно дело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3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инансис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3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нково дел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411-3001  </w:t>
            </w:r>
            <w:r>
              <w:rPr>
                <w:rFonts w:cs="Arial" w:ascii="Arial" w:hAnsi="Arial"/>
                <w:sz w:val="20"/>
                <w:szCs w:val="20"/>
              </w:rPr>
              <w:t xml:space="preserve">3411-3002  3411-3003  3411-3004  3411-3005  3411-3006  3411-3007  3411-3008  3411-3009  3411-3010  3432-3002  3442-3006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301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страхователно и осигурително дело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  <w:tab w:val="left" w:pos="960" w:leader="none"/>
                <w:tab w:val="left" w:pos="3437" w:leader="none"/>
                <w:tab w:val="left" w:pos="4382" w:leader="none"/>
                <w:tab w:val="left" w:pos="7018" w:leader="none"/>
                <w:tab w:val="left" w:pos="8155" w:leader="none"/>
                <w:tab w:val="left" w:pos="11087" w:leader="none"/>
                <w:tab w:val="left" w:pos="11611" w:leader="none"/>
                <w:tab w:val="left" w:pos="12130" w:leader="none"/>
                <w:tab w:val="left" w:pos="12648" w:leader="none"/>
                <w:tab w:val="left" w:pos="13200" w:leader="none"/>
                <w:tab w:val="left" w:pos="14334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412-3001  3412-3002  3412-300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3432-3001</w:t>
            </w:r>
            <w:r>
              <w:rPr>
                <w:rFonts w:cs="Arial" w:ascii="Arial" w:hAnsi="Arial"/>
                <w:sz w:val="20"/>
                <w:szCs w:val="20"/>
              </w:rPr>
              <w:t xml:space="preserve">  3417-3001  3417-3002  3417-3003  3417-3004  3417-3005  3417-3006  3417-3007  3417-3008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30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инансов отчетни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430201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инансова отчетнос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22-2001  4122-2002  4122-2003  4122-2004  4122-2005  4122-2006  4122-2007  4122-2008  4122-2009  4122-2010  4122-2011  4122-201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1-2004  4121-2005  4121-2006  4121-2007  4121-2008  4121-2009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4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четоводство и данъчно облагане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40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анъчен и митнически посредни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4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тническа и данъчна администрац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46, 344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192-3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192-300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192-3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192-30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192-300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192-300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Единична група 3441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402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тническо и данъчно обслужване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2-3001  4192-3002  4192-3003  4192-3004  4192-3008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40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перативен счетоводител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40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перативно счето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bg-BG"/>
              </w:rPr>
              <w:t xml:space="preserve">4192-3009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4192-30</w:t>
            </w:r>
            <w:r>
              <w:rPr>
                <w:rFonts w:cs="Arial" w:ascii="Arial" w:hAnsi="Arial"/>
                <w:iCs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0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33-4001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5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ция и управление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50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ирмен мениджъ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502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едприемачество и мениджмънт 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упа 131 – Управители на малки и средни предприятия</w:t>
              <w:br/>
              <w:t>с изключение на единични групи 1313 и 1317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50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трудник в бизнес - услуг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504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изнес - услуг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Единични групи 4131, 413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iCs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iCs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5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трудник в малък и среден бизнес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505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алък и среден бизнес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Единични групи 4131, 413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iCs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iCs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50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асиер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506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сиер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211-1001  4211-1002  4211-1003  4211-1004  4211-1005  4212-1001  4212-1002  4212-1003  4212-100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iCs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iCs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50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лкулан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507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лкулан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121 200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iCs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iCs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50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набдител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508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набдител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4131-2019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iCs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iCs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51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кономис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51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дустр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512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ъргов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512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меделско стопан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512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кономика и мениджмън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6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кретарски и административни офис дейности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6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- мениджъ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6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изнес - администрац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1-3001  3431-3002  4191-200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60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- секрета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6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министративно обслужва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чна група </w:t>
            </w:r>
            <w:r>
              <w:rPr>
                <w:rFonts w:cs="Arial" w:ascii="Arial" w:hAnsi="Arial"/>
                <w:iCs/>
                <w:sz w:val="20"/>
                <w:szCs w:val="20"/>
              </w:rPr>
              <w:t>41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чна група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4191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43-2005 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60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ловодител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60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ловодство и архив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3433-1001 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4</w:t>
            </w:r>
          </w:p>
        </w:tc>
        <w:tc>
          <w:tcPr>
            <w:tcW w:w="15305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ФИЗИЧЕСКИ НАУКИ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уки за земят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геолог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еология и геофиз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1-3002  3111-3003  3111-300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01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дрогеология и гео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1-3008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0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- хидрометеоролог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дрология и метеоролог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11-3005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8</w:t>
            </w:r>
          </w:p>
        </w:tc>
        <w:tc>
          <w:tcPr>
            <w:tcW w:w="15305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НФОРМАТИК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ютърни науки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рамис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но осигурява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21-3008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0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ен програмис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но програмира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21-3008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2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ложна информатик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20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кономист – информати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20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кономическа информат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20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ор информационно осигуряван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202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кономическо информационно осигурява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а група 41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113-2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113-200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113-200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2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ор на компютъ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2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екстообработва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14-100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204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атор Интернет приложени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204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нна търгов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21-300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2</w:t>
            </w:r>
          </w:p>
        </w:tc>
        <w:tc>
          <w:tcPr>
            <w:tcW w:w="15305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ЕХНИК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шиностроене, металообработване и металургия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ашинен техни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1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ашини и съоръжения в металургият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5-3047  3115-3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5-3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5-3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2  </w:t>
            </w:r>
            <w:r>
              <w:rPr>
                <w:rFonts w:cs="Arial" w:ascii="Arial" w:hAnsi="Arial"/>
                <w:sz w:val="20"/>
                <w:szCs w:val="20"/>
              </w:rPr>
              <w:t>3115-3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  </w:t>
            </w:r>
            <w:r>
              <w:rPr>
                <w:rFonts w:cs="Arial" w:ascii="Arial" w:hAnsi="Arial"/>
                <w:sz w:val="20"/>
                <w:szCs w:val="20"/>
              </w:rPr>
              <w:t>3115-3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1  3118-3010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чна група 722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1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ашини и системи с ЦПУ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15-3053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чна група 722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1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ашини и съоръжения за заваряване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5-3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5-3053  3115-3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2  </w:t>
            </w:r>
            <w:r>
              <w:rPr>
                <w:rFonts w:cs="Arial" w:ascii="Arial" w:hAnsi="Arial"/>
                <w:sz w:val="20"/>
                <w:szCs w:val="20"/>
              </w:rPr>
              <w:t>3115-3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  </w:t>
            </w:r>
            <w:r>
              <w:rPr>
                <w:rFonts w:cs="Arial" w:ascii="Arial" w:hAnsi="Arial"/>
                <w:sz w:val="20"/>
                <w:szCs w:val="20"/>
              </w:rPr>
              <w:t>3115-3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1  3118-3010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11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ar-SA"/>
              </w:rPr>
              <w:t>Технология на машиностроенет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динична група 722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222-3010  3115-3046  3115-3047  3115-3053  3115-305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15-3041  3115-3046  3115-3047  3115-3048  3115-3049  3115-3052  3115-3053  </w:t>
            </w:r>
            <w:r>
              <w:rPr>
                <w:rFonts w:cs="Arial" w:ascii="Arial" w:hAnsi="Arial"/>
                <w:sz w:val="20"/>
                <w:szCs w:val="20"/>
              </w:rPr>
              <w:t>3115-3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115-3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2  </w:t>
            </w:r>
            <w:r>
              <w:rPr>
                <w:rFonts w:cs="Arial" w:ascii="Arial" w:hAnsi="Arial"/>
                <w:sz w:val="20"/>
                <w:szCs w:val="20"/>
              </w:rPr>
              <w:t>3115-3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  </w:t>
            </w:r>
            <w:r>
              <w:rPr>
                <w:rFonts w:cs="Arial" w:ascii="Arial" w:hAnsi="Arial"/>
                <w:sz w:val="20"/>
                <w:szCs w:val="20"/>
              </w:rPr>
              <w:t>3115-3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1  3118-3010 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11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Машини и съоръжения за химическата и хранително-вкусовата промишленос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5-303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5-303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5-3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5-3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5-3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2  </w:t>
            </w:r>
            <w:r>
              <w:rPr>
                <w:rFonts w:cs="Arial" w:ascii="Arial" w:hAnsi="Arial"/>
                <w:sz w:val="20"/>
                <w:szCs w:val="20"/>
              </w:rPr>
              <w:t>3115-3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  </w:t>
            </w:r>
            <w:r>
              <w:rPr>
                <w:rFonts w:cs="Arial" w:ascii="Arial" w:hAnsi="Arial"/>
                <w:sz w:val="20"/>
                <w:szCs w:val="20"/>
              </w:rPr>
              <w:t>3115-3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1  3118-3010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11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Машини и съоръжения в текстилната, обувната и дървообработващата промишленос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5-301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5-3022  3115-302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5-302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5-3027  3115-3028  3115-302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  3115-3032  3115-304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5-3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5-3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2  </w:t>
            </w:r>
            <w:r>
              <w:rPr>
                <w:rFonts w:cs="Arial" w:ascii="Arial" w:hAnsi="Arial"/>
                <w:sz w:val="20"/>
                <w:szCs w:val="20"/>
              </w:rPr>
              <w:t>3115-3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0  </w:t>
            </w:r>
            <w:r>
              <w:rPr>
                <w:rFonts w:cs="Arial" w:ascii="Arial" w:hAnsi="Arial"/>
                <w:sz w:val="20"/>
                <w:szCs w:val="20"/>
              </w:rPr>
              <w:t>3115-3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1  3118-3010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12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Машини и съоръжения за добивната промишленост и строителствот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5-3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7-3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5-305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117-3002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- приложни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удожествени изделия от метал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5-3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3115-3046  3115-3047  3118-3010  3118-3015  7214-2002  </w:t>
            </w:r>
            <w:r>
              <w:rPr>
                <w:rFonts w:cs="Arial" w:ascii="Arial" w:hAnsi="Arial"/>
                <w:sz w:val="20"/>
                <w:szCs w:val="20"/>
              </w:rPr>
              <w:t>7222-300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22-3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  7224-1007   7225-1011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22-2002  8123-2002  8123-2003  8123-2004  8123-2005   и на длъжности от група  72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2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мишлена естетика и дизайн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471-300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5-3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3115-3046  3115-3047  3118-3010  3118-3015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ашинен операто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талорежещи машин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група 82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4-2008  7224-2009  7224-201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3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ашини за гореща обработка на металит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група 812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3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ашини и съоръжения за заварява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група 721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ашинен монтьо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4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ашини и съоръжения в металургият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8281-2015  7233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02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41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Металообработващи машини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281-2010  7233-2009  7233-2010  7233-2012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7233-202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233-2024  7233-2028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41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Машини и съоръжения за химическата и хранително-вкусовата промишленос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8281-2015  7233-2009  7233-2012  7233-2028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41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Машини и съоръжения в текстилната, обувната и дървообработващата промишленос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8281-2015  8281-2018  7233-2005  8281-2006  7233-2009  7233-2012  7233-2016  7233-2028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3-202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41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Машини и съоръжения за добивната промишленост и строителствот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8281-2015  7233-2008   7233-2009  7233-2012  7233-2025  7233-2028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на прецизна техник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5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мервателна и организационн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5-3036  3115-301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3-201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3118-3015  3152-3003  3159-301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динична група </w:t>
            </w:r>
            <w:r>
              <w:rPr>
                <w:rFonts w:cs="Arial" w:ascii="Arial" w:hAnsi="Arial"/>
                <w:sz w:val="20"/>
                <w:szCs w:val="20"/>
              </w:rPr>
              <w:t>73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5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азерна и оптичн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5-303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5-3036  3115-301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3-201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3118-3015  3152-3003  3159-30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5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9-300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тьор на прецизна техник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6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мервателна и организационн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динична група </w:t>
            </w:r>
            <w:r>
              <w:rPr>
                <w:rFonts w:cs="Arial" w:ascii="Arial" w:hAnsi="Arial"/>
                <w:sz w:val="20"/>
                <w:szCs w:val="20"/>
              </w:rPr>
              <w:t>73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3-2019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6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азерна и оптичн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динична група </w:t>
            </w:r>
            <w:r>
              <w:rPr>
                <w:rFonts w:cs="Arial" w:ascii="Arial" w:hAnsi="Arial"/>
                <w:sz w:val="20"/>
                <w:szCs w:val="20"/>
              </w:rPr>
              <w:t>73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206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311-200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311-201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311-202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311-2022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- металург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7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талургия на черните метал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7-3005  3117-3007  3117-3008 3117-3009  3117-3010  3117-3012  3117-3014  3117-3016  3117-3017  3117-3018  3117-3019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7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талургия на цветните метали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17-3005  3117-3006  3117-3011  3117-3013 3117-3016  3117-3017  3117-3018  3117-3019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ператор в металургият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8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талургия на черните метал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а 81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8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талургия на цветните метал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а 81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варчи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09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варява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чна груп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212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уга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10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угар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чна груп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821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1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Шлосе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1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Шлосер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222-1011  7224-10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24-1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7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1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я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1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яр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ч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211 и 7342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1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вач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11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ваче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група 722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техника и енергетик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техни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ически машини и апарат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13-3004  7245-3001  7245-3002  7245-3005  7245-3006  7245-3007  3118-3006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1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енергет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245-3003  7245-3004  3113-3006  3113-3014  3118-3006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1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обзавеждане на производствот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13-3010  3113-3003  </w:t>
            </w:r>
            <w:r>
              <w:rPr>
                <w:rFonts w:cs="Arial" w:ascii="Arial" w:hAnsi="Arial"/>
                <w:sz w:val="20"/>
                <w:szCs w:val="20"/>
              </w:rPr>
              <w:t xml:space="preserve">3118-3006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1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обзавеждане на кораб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13-3009  3118-3006 </w:t>
            </w:r>
          </w:p>
        </w:tc>
      </w:tr>
      <w:tr>
        <w:trPr/>
        <w:tc>
          <w:tcPr>
            <w:tcW w:w="390" w:type="dxa"/>
            <w:tcBorders>
              <w:top w:val="single" w:sz="4" w:space="0" w:color="80808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80808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top w:val="single" w:sz="4" w:space="0" w:color="80808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1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обзавеждане на железопътн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80808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113-3017 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10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обзавеждане на транспортн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113-3002  3113-3011 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10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обзавеждане на електрически превозни средства за градски транспор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113-3008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10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обзавеждане на подемна и асансьорн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13-3001  3118-3006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10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ически инсталации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13-3006  3113-3005  3113-3015  </w:t>
            </w:r>
            <w:r>
              <w:rPr>
                <w:rFonts w:cs="Arial" w:ascii="Arial" w:hAnsi="Arial"/>
                <w:sz w:val="20"/>
                <w:szCs w:val="20"/>
              </w:rPr>
              <w:t xml:space="preserve">3118-3006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1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домакинск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13-3007  3118-3006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монтьо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ически машини и апарат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241-2007  7241-2001  7241-2002  7241-2003  7241-2004  7241-2005  7241-2006  </w:t>
            </w:r>
            <w:r>
              <w:rPr>
                <w:rFonts w:cs="Arial" w:ascii="Arial" w:hAnsi="Arial"/>
                <w:sz w:val="20"/>
                <w:szCs w:val="20"/>
              </w:rPr>
              <w:t xml:space="preserve">7241-2008  7241-2009  7241-2010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7241-2011  7245-2017  7245-2009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2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обзавеждане на производствот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динична група 7241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2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обзавеждане на кораб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245-2019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Единична група 7241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20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обзавеждане на железопътн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245-2015  </w:t>
            </w:r>
            <w:r>
              <w:rPr>
                <w:rFonts w:cs="Arial" w:ascii="Arial" w:hAnsi="Arial"/>
                <w:sz w:val="20"/>
                <w:szCs w:val="20"/>
              </w:rPr>
              <w:t xml:space="preserve">7245-2016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динична група 7241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20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обзавеждане на транспортн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245-2015  </w:t>
            </w:r>
            <w:r>
              <w:rPr>
                <w:rFonts w:cs="Arial" w:ascii="Arial" w:hAnsi="Arial"/>
                <w:sz w:val="20"/>
                <w:szCs w:val="20"/>
              </w:rPr>
              <w:t xml:space="preserve">7245-2016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динична група 7241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20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обзавеждане на електрически превозни средства за градски транспорт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245-2015  </w:t>
            </w:r>
            <w:r>
              <w:rPr>
                <w:rFonts w:cs="Arial" w:ascii="Arial" w:hAnsi="Arial"/>
                <w:sz w:val="20"/>
                <w:szCs w:val="20"/>
              </w:rPr>
              <w:t xml:space="preserve">7245-2016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динична група 7241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20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обзавеждане на подемна и асансьорна техника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група 724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2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ически инсталаци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динична група 7245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21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домакинск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динична група 7241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2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енергет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динична група 7241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на енергийни съоръжения и инсталаци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плоенергет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115-3006  3115-3050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15-3045 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3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Ядрена  енергет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115-3019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3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дроенергет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15-3045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522030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зов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313-301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2203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обновяеми енергийни източници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61-2018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22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оплотехника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15-3015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115-3042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15-3038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тьор на енергийни съоръжения и инсталаци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4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плоенергет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233-202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3-203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3-203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3-203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233-203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161-200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4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Ядрена енергет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233-203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3-203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3-203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233-2036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4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дроенергет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233-20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3-203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3-203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233-203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3-203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233-203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161-2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161-200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161-200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161-20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161-202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161-202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161-2027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522040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зов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115-3006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13-301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136-201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3-203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3-203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ru-RU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ru-RU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ru-RU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ru-RU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4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обновяеми енергийни източниц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sz w:val="20"/>
                <w:szCs w:val="20"/>
                <w:lang w:val="ru-RU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lang w:val="ru-RU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b/>
                <w:b/>
                <w:sz w:val="20"/>
                <w:szCs w:val="20"/>
                <w:lang w:val="ru-RU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lang w:val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b/>
                <w:b/>
                <w:sz w:val="20"/>
                <w:szCs w:val="20"/>
                <w:lang w:val="ru-RU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lang w:val="ru-RU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61-201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233-203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3-203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233-2036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40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опло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sz w:val="20"/>
                <w:szCs w:val="20"/>
                <w:lang w:val="ru-RU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lang w:val="ru-RU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b/>
                <w:b/>
                <w:sz w:val="20"/>
                <w:szCs w:val="20"/>
                <w:lang w:val="ru-RU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lang w:val="ru-RU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b/>
                <w:b/>
                <w:sz w:val="20"/>
                <w:szCs w:val="20"/>
                <w:lang w:val="ru-RU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lang w:val="ru-RU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233-2011  </w:t>
            </w:r>
            <w:r>
              <w:rPr>
                <w:rFonts w:cs="Arial" w:ascii="Arial" w:hAnsi="Arial"/>
                <w:sz w:val="20"/>
                <w:szCs w:val="20"/>
              </w:rPr>
              <w:t>7233-20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3-201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3-202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3-203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134-200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гня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206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гняр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3-202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лектроника, автоматика, комуникационна и компютърна техник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по комуникационни систем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о и телевизионн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14-3006 </w:t>
            </w:r>
          </w:p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кто и длъжности от Единична група 3132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1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екомуникационни систем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14-3011  3114-3009  както и длъжности от Единична група 3132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1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олокация, радионавигация и хидроакустични систем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14-3008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1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инотехника, аудио и видеосистем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15-3037 както и длъжности от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Единична група 313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Cs/>
                <w:i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Cs/>
                <w:iCs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1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чески комуникационни систем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тьор по комуникационни систем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о и телевизионн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43-2001  7243-2002  7243-2006  7243-2008  7243-2009  7243-2010  7243-2011  7243-2012  7243-2013  7242-2013  7242-2014  7242-2015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2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екомуникационни систем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242-2010  7242-2016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2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олокация, радионавигация и хидроакустични систем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242-2007  7243-2002  7242-2003  7242-200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2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инотехника, аудио и видеосистем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42-2017  7243-2006  3131-3004  3131-3005  3131-3006  3131-3007  3131-3008  3131-3009  3131-3010  3131-3011  3131-3012  3131-3013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31-3014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2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тически комуникационни систем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42-2010  7242-2016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на електронна техник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мишлена електро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21-3001  3114-3001  3114-300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3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процесорн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21-300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3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нно уредострое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5-304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тьор на електронна техник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4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мишлена електро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242-2001  7242-2003  7242-2004  7242-2005  7242-2008  7242-2009  7242-2010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4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процесорн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242-201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4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нно уредострое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2-2006  7242-2004  7242-2001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на компютърни систем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5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ърна техника и технологи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21-3003  3121-3004  3121-3005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кто и длъжности от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 xml:space="preserve">Единична гру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22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5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ърни мреж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21-3003  3121-3004 както и длъжности от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Единична груп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3122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тьор на компютърни систем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6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ърна техника и технологи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42-201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6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ърни мреж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242-201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по автоматизаци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7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втоматизация на непрекъснати производств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3-3001  3123-3002  3115-3020  3115-305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7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втоматизирани и роботизирани систем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5-3020  3123-3001  3123-3002  3115-305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7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игурителни и комуникационни системи в ж.п.инфраструктур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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5-302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тьор по автоматизаци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8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втоматизирани систем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242-2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42-200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7242-2012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08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игурителни и комуникационни системи в ж.п.инфраструктур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5-302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10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ектант компютърни мреж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310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ърни мреж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131-6007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 xml:space="preserve"> Единична груп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312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мични продукти и  технологии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мик - технолог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на неорганичните веществ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6-3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6-301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6-301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6-3018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6-301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6-302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6-302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динична група 3116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1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на органичните веществ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6-300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6-300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6-300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116-301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116-30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6-301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116-301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116-301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6-302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6-302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6-302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6-302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Единична група 3116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10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на полимерит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-300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10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на химичните влакн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-302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10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на нефта, газа и твърдите горив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6-300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6-300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6-301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6-301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10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на целулозата, хартията и опаковкит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-3025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1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на фармацевтични и парфюмерийно - козметични продукт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чна група </w:t>
            </w:r>
            <w:r>
              <w:rPr>
                <w:rFonts w:cs="Arial" w:ascii="Arial" w:hAnsi="Arial"/>
                <w:bCs/>
                <w:sz w:val="20"/>
                <w:szCs w:val="20"/>
              </w:rPr>
              <w:t>822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11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за обработка на кож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6-300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чна груп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744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11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на биогориват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иотехнолог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201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в биопроизводстват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6-300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аборан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4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чен и микробиологичен контрол в химични производств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група 745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4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чен и микробиологичен контрол в хранително - вкусови производств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група 745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4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трол на качеството в металургият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група 745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мик - операто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6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на неорганичните веществ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и групи 8151, 8152, 8153, 8154,  8222, 8223, 8229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6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на органичните веществ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чни групи 8153, 8155, 8221, 8231, 823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8142, 814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60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на полимерит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чни групи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232, 823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60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на химичните влакн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9-2006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60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на нефта, газа и твърдите горив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чна груп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155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60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на целулозата, хартията и опаковкит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чни групи 814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814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6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на фармацевтични и парфюмерийно - козметични продукти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чна група </w:t>
            </w:r>
            <w:r>
              <w:rPr>
                <w:rFonts w:cs="Arial" w:ascii="Arial" w:hAnsi="Arial"/>
                <w:bCs/>
                <w:sz w:val="20"/>
                <w:szCs w:val="20"/>
              </w:rPr>
              <w:t>822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61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за обработка на кож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чна груп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265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613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корация на силикатни издел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131-2002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8131-2009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131-20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8131-201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614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Технология на биогориват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pacing w:val="4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pacing w:val="4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чна груп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15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ботник в стъкларското производств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7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ъкларско 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1 с втора степен са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ботник в керамичното производств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8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ерамично 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9-2001 8139-2002 8139-2003 8139-2005 8139-2006 8139-2011 8139-2013 8139-2014 8131-2008 8131-2011 8131-2016 8131-2017 8131-2025 8131-2028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ботник в полимерните производств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0901</w:t>
            </w:r>
          </w:p>
        </w:tc>
        <w:tc>
          <w:tcPr>
            <w:tcW w:w="3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еработване на полимер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чни групи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8232, 823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1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 в силикатните производств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1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на стъкларското 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6-302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6-301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11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на керамичното 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6-302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6-3018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11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на свързващите веществ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6-302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6-3017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1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ператор в силикатните производств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1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на стъкларското 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8139-20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139-2008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чна груп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131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12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на керамичното 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8139-2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8139-200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8139-2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8139-2005 8139-200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8139-2011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139-201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8139-2014 8131-2008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131-20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8131-201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8131-2017 8131-2025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131-2028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412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я на свързващите веществ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чна група 815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</w:t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оторни превозни средства, кораби и въздухоплавателни средств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по транспортна техник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втотранспортн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115-3003  3115-3004  3115-3007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115-3008  3115-3009  3115-3016  3115-3044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118-3001 Единич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723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8322 832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1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тно - строителн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5-3003  3115-3004  3115-3008  3115-3009  3115-3016  3115-3044  Единич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723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8322, 8324, 833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тьор на транспортна техник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втотранспортн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231-2002  7231-2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1-2006  7231-2007  7233-201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1-2012 Единич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723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832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2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тностроителн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123-2005  </w:t>
            </w:r>
            <w:r>
              <w:rPr>
                <w:rFonts w:cs="Arial" w:ascii="Arial" w:hAnsi="Arial"/>
                <w:sz w:val="20"/>
                <w:szCs w:val="20"/>
              </w:rPr>
              <w:t xml:space="preserve">7231-2002  7231-2006  7231-2007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233-201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3-2018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281-2004  8281-2013  8290-2032  8212-2016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динич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723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8322,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по подемно - транспортна техник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5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емно - транспортна техника, монтирана на пътни транспортни средств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5-3003  3115-3004  3115-3008  3115-3009  3115-3016  3115-3044  Единич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723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832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5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емно - транспортна техника с електрозадвижва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ч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333, 833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тьор на подемно - транспортна техник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6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емно - транспортна техника, монтирана на пътни транспортни средств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ч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723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, 8322,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6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емно - транспортна техника с електрозадвижва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ч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8333, 8334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6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станищна механизац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ч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333, 833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по железопътна техник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7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омотиви и вагон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115-3011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115-302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115-3034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115-305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1-201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7222-3010  7233-2037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7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емно - транспортна, пътностроителна и ремонтна ж.п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trike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trike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5-3011 3115-302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5-3034 3115-305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1-201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7222-3010  7233-2037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тьор на железопътна техник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8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омотиви и вагон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231-201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8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емно - транспортна, пътностроителна и ремонтна ж.п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1-2015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виационен техни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9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плоатация и ремонт на летателни апарат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а група 314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5-3001 3115-3005 3115-3017 3115-303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9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плоатация и ремонт на електронно - приборна авиационн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а група 314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5-3001 3115-3005 3115-3017 3115-303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905</w:t>
            </w:r>
          </w:p>
        </w:tc>
        <w:tc>
          <w:tcPr>
            <w:tcW w:w="3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  <w:t>Ремонт на летателни апарати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0906</w:t>
            </w:r>
          </w:p>
        </w:tc>
        <w:tc>
          <w:tcPr>
            <w:tcW w:w="3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монт на електронно - приборна авиационна техника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рабен техни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10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рабни машини и механизм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41-3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41-300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3141-3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41-300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41-3008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41-3009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1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рабен монтьо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1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рабни машини и механизм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233-202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233-2022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а група 721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11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рабни тръбни систем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5-102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212-200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136-200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а група 721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11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монт на кораб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динична група 7214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2-2007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2511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орабострое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0000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0000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color w:val="000000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7239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color w:val="000000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color w:val="000000"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5251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ботник по транспортна техник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5251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втобояджий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bg-BG"/>
              </w:rPr>
              <w:t xml:space="preserve"> </w:t>
            </w: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а група 714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а група 721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1202</w:t>
            </w:r>
          </w:p>
        </w:tc>
        <w:tc>
          <w:tcPr>
            <w:tcW w:w="3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втотенекеджий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динична група </w:t>
            </w:r>
            <w:r>
              <w:rPr>
                <w:rFonts w:cs="Arial" w:ascii="Arial" w:hAnsi="Arial"/>
                <w:sz w:val="20"/>
                <w:szCs w:val="20"/>
              </w:rPr>
              <w:t>7213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13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станищен работни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1301</w:t>
            </w:r>
          </w:p>
        </w:tc>
        <w:tc>
          <w:tcPr>
            <w:tcW w:w="3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работване на товар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динична група </w:t>
            </w:r>
            <w:r>
              <w:rPr>
                <w:rFonts w:cs="Arial" w:ascii="Arial" w:hAnsi="Arial"/>
                <w:sz w:val="20"/>
                <w:szCs w:val="20"/>
              </w:rPr>
              <w:t>933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56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94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1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рабостроителен техни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514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рабострое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5-3013 3115-303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Единична група 7214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4</w:t>
            </w:r>
          </w:p>
        </w:tc>
        <w:tc>
          <w:tcPr>
            <w:tcW w:w="15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ИЗВОДСТВО И ПРЕРАБОТК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ранителни технологии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- технолог в хранително - вкусовата промишленос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ърносъхранение, зърнопреработка и производство на фураж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9-302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1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хляб, хлебни и сладкарски издел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9-302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1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и преработка на мляко и млечни продукт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119-3019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1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месо, месни продукти и риб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19-3018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1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консерв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19-3037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10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алкохолни и безалкохолни напитк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19-3016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10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захар и захарни издел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19-3017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10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тютюн и тютюневи издел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19-3025  3119-3030  </w:t>
            </w:r>
            <w:r>
              <w:rPr>
                <w:rFonts w:cs="Arial" w:ascii="Arial" w:hAnsi="Arial"/>
                <w:sz w:val="20"/>
                <w:szCs w:val="20"/>
              </w:rPr>
              <w:t>3119-3032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10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растителни масла, маслопродукти и  етерични масл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119-302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ператор в хранително - вкусовата промишленос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ърносъхранение, зърнопреработка и производство  на фураж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Единична група 8273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2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и преработка на на мляко и млечни продукт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Единична група 8272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2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месо, месни продукти и риб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Единична група 8271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2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консерв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Единична група 8275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2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алкохолни и безалкохолни напитк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Единична група 8278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20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захар и захарни издел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274-2003  </w:t>
            </w:r>
            <w:r>
              <w:rPr>
                <w:rFonts w:cs="Arial" w:ascii="Arial" w:hAnsi="Arial"/>
                <w:sz w:val="20"/>
                <w:szCs w:val="20"/>
              </w:rPr>
              <w:t xml:space="preserve">8274-2005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чна група 8276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20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тютюн и тютюневи издел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динична група 8279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20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растителни масла, маслопродукти и  етерични масл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221-200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trike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trike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лебар - сладка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хляб и хлебни издел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Единична група 7412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22-2005  5122-2006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3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сладкарски издел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Единична група 7412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22-2005  5122-2006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3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корация на сладкарски издел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Единична група 7412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5122-2002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- технолог по експлоатация и поддържане на хладилната техника в хранителната промишленос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4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плоатация и поддържане на хладилната техника в хранителната промишленос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115-3038</w:t>
            </w:r>
            <w:r>
              <w:rPr>
                <w:rFonts w:cs="Arial" w:ascii="Arial" w:hAnsi="Arial"/>
                <w:sz w:val="20"/>
                <w:szCs w:val="20"/>
              </w:rPr>
              <w:t xml:space="preserve">  3115-3015  8163-201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ботник в хранително - вкусовата промишленос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5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ранително - вкусова промишленос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Единични групи 7411 и 7412 без длъжностите изискващи втора степен на ПК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ични групи 7414, 7416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-технолог по качеството на храни и напитк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106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трол на качеството и безопасност на храни и напитк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152-3003  3152-3004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152-301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изводствени технологии – текстил, облекло, обувки и кожи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сенатор на текстил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ърно проектиране и десениране на тъкани площни издел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9-303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1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ърно проектиране и десениране на плетени площни издел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9-303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кстилен техни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едачно 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чна група  826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2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ъкачно 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ч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8262 и 7432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2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летачно 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8262-200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2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претурно и багрилно 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6-30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ператор в текстилно производств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едачно 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26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3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ъкачно 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262-2002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262-2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8262-200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8262-200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262-20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432-20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432-200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432-200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432-200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432-20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7</w:t>
            </w:r>
            <w:r>
              <w:rPr>
                <w:rFonts w:cs="Arial" w:ascii="Arial" w:hAnsi="Arial"/>
                <w:sz w:val="20"/>
                <w:szCs w:val="20"/>
              </w:rPr>
              <w:t>432-201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432-201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432-2018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3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летачно 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262-2006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432-2003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432-2006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3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претурно и багрилно 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чна група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26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делиер - технолог на облекл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4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руиране, моделиране и технология на облекло от текстил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119-3023</w:t>
            </w:r>
            <w:r>
              <w:rPr>
                <w:rFonts w:cs="Arial" w:ascii="Arial" w:hAnsi="Arial"/>
                <w:sz w:val="20"/>
                <w:szCs w:val="20"/>
              </w:rPr>
              <w:t xml:space="preserve">  3119-302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2-300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4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руиране, моделиране и технология на облекло от кож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119-3028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19-3024</w:t>
            </w:r>
            <w:r>
              <w:rPr>
                <w:rFonts w:cs="Arial" w:ascii="Arial" w:hAnsi="Arial"/>
                <w:sz w:val="20"/>
                <w:szCs w:val="20"/>
              </w:rPr>
              <w:t xml:space="preserve">  3152-300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ператор в производството на облекл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5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облекло от текстил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динични групи 7433, 8263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5-200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5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облекло от кож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435-2003  7435-2006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263-20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6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делиер - технолог на обувни и кожено - галантерийни издели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6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руиране, моделиране и технология на обувни издел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119-3027</w:t>
            </w:r>
            <w:r>
              <w:rPr>
                <w:rFonts w:cs="Arial" w:ascii="Arial" w:hAnsi="Arial"/>
                <w:sz w:val="20"/>
                <w:szCs w:val="20"/>
              </w:rPr>
              <w:t xml:space="preserve">  3119-3029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6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руиране, моделиране и технология на кожено - галантерийни издел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119-3028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7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ператор в производство на обувни и кожено - галантерийни издели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7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обувни издел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динична група 8266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7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кожено - галантерийни издел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35-2003  7435-2006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8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ботник в текстилно производств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8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кстилно 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динична груп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743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8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турно и багрилно 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Единични групи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7431  826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9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ботник в производство на облекл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09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облекл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433-100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433-1007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1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ботник в обувно и кожено - галантерийно производств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10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увно и кожено - галантерийно 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чна група 7442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1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Шивач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1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Шиваче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332-100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433-100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433-100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436-101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436-101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1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уща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1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ущар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442-101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442-1007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1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илима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1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ъчно изработване на килим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436-100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332-1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332-100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332-10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332-1007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13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ъчно изработване на гоблени, губери, козяц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35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14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летач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14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ъчно художествено плети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332-100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432-200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14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летач на настолна плетачна машин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36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6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1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дировач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215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дер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436-1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436-100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</w:t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ени технологии – дървесина, хартия, пластмаси и стъкл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- технолог в дървообработванет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белно 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9-3005  3119-3003  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8</w:t>
            </w:r>
            <w:r>
              <w:rPr>
                <w:rFonts w:cs="Arial" w:ascii="Arial" w:hAnsi="Arial"/>
                <w:sz w:val="20"/>
                <w:szCs w:val="20"/>
              </w:rPr>
              <w:t xml:space="preserve">-3001  3119-3002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1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ставрация на стилни мебели и дограм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119-3003  3119-3012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18</w:t>
            </w:r>
            <w:r>
              <w:rPr>
                <w:rFonts w:cs="Arial" w:ascii="Arial" w:hAnsi="Arial"/>
                <w:sz w:val="20"/>
                <w:szCs w:val="20"/>
              </w:rPr>
              <w:t xml:space="preserve">-3001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19-300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10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пицерство и декоратор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119-3015  3119-3005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19-300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10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врати и прозорц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124-2001  7124-2009  3119-300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10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ърворезни и амбалажни производств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Единични групи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8240  814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1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плочи и слоиста дървесин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Единични групи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8240  814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11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строителни изделия от дървесин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124-200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2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ператор в дървообработванет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мебел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124-2002 8240-2011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240-2012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284-2004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285-2001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285-2002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Единични групи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240  814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2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врати и прозорц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7124-2001  7124-2002  7124-2004  7124-2006</w:t>
            </w:r>
            <w:r>
              <w:rPr>
                <w:rFonts w:cs="Arial" w:ascii="Arial" w:hAnsi="Arial"/>
                <w:sz w:val="20"/>
                <w:szCs w:val="20"/>
              </w:rPr>
              <w:t xml:space="preserve"> 7124-2009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Единични групи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240  814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2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тапицирани издел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8263-2009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35-2005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37-1002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37-1006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Единични групи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240  814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  <w:p>
            <w:pPr>
              <w:pStyle w:val="Normal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2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и монтаж на вътрешно обзавеждане на кораб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124-2002  7124-2007  7124-2008  7124-2004  7124-2006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Единични групи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240  814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2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делчество и дървостругар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124-200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Единични групи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240  81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20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ърворезно, амбалажно и паркетно 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124-200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132-2003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Единични групи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240  814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20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дървесни плоч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124-200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Единични групи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240  814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20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фурнир и слоиста дъресин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124-200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Единични групи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240  814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20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дървени детски играчк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124-200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7436-1003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Единични групи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240  814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9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аботник в дървообработването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9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фасонирани материал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динични групи 7422, </w:t>
            </w:r>
            <w:r>
              <w:rPr>
                <w:rFonts w:cs="Arial" w:ascii="Arial" w:hAnsi="Arial"/>
                <w:sz w:val="20"/>
                <w:szCs w:val="20"/>
              </w:rPr>
              <w:t xml:space="preserve">7421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9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тапицирани издел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динични групи 7437 7422, </w:t>
            </w:r>
            <w:r>
              <w:rPr>
                <w:rFonts w:cs="Arial" w:ascii="Arial" w:hAnsi="Arial"/>
                <w:sz w:val="20"/>
                <w:szCs w:val="20"/>
              </w:rPr>
              <w:t>742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9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бъчв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422-1012 Единични групи 7437, 7422, </w:t>
            </w:r>
            <w:r>
              <w:rPr>
                <w:rFonts w:cs="Arial" w:ascii="Arial" w:hAnsi="Arial"/>
                <w:sz w:val="20"/>
                <w:szCs w:val="20"/>
              </w:rPr>
              <w:t>742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9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плетени изделия от дървесин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динична група 7424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31-1004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9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врати и прозорц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динични групи 7421, </w:t>
            </w:r>
            <w:r>
              <w:rPr>
                <w:rFonts w:cs="Arial" w:ascii="Arial" w:hAnsi="Arial"/>
                <w:sz w:val="20"/>
                <w:szCs w:val="20"/>
              </w:rPr>
              <w:t xml:space="preserve">7422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090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мебел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динични групи </w:t>
            </w:r>
            <w:r>
              <w:rPr>
                <w:rFonts w:cs="Arial" w:ascii="Arial" w:hAnsi="Arial"/>
                <w:sz w:val="20"/>
                <w:szCs w:val="20"/>
              </w:rPr>
              <w:t>742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2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10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атор в дървообработването и производството на мебел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10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белно 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316-300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1319-301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119-3005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310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ървообработва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316-300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1319-301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119-3005 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4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нно дело, проучване и добив на полезни изкопае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4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нен техни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4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обивни и строителни минни технологи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7-3020  3117-3021  3117-3022  3117-3023  3117-3024  3117-3025  3117-3026  3117-3029  3117-303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401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гатителни, преработващи и рециклационни технологи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17-3020  3117-3030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401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нна електромеха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7-302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117-3020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402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ператор в минната промишленос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4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земен и открит добив на полезни изкопаем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рупа </w:t>
            </w: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402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обив на скални материал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рупа </w:t>
            </w: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402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огатяване на полезни изкопаем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рупа </w:t>
            </w: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402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работка на скални материал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рупа </w:t>
            </w: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402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нни съоръжен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b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рупа </w:t>
            </w: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403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ондажен техни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40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ондажни технологи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117-3003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3117-3027  3117-3028 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403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ондажн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117-3003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3117-3027  3117-3028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динична груп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11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404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ондьо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404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учвателно сондира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динична група </w:t>
            </w:r>
            <w:r>
              <w:rPr>
                <w:rFonts w:cs="Arial" w:ascii="Arial" w:hAnsi="Arial"/>
                <w:sz w:val="20"/>
                <w:szCs w:val="20"/>
              </w:rPr>
              <w:t>811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7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405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аркшайде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405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аркшайдер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19-3035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8</w:t>
            </w:r>
          </w:p>
        </w:tc>
        <w:tc>
          <w:tcPr>
            <w:tcW w:w="15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РХИТЕКТУРА И СТРОИТЕЛСТВО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хитектура, урбанизъм и геодез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еодезис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еодезия 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112-3003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3112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06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3112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07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3118-3002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311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08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3118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bCs/>
                <w:sz w:val="20"/>
                <w:szCs w:val="20"/>
              </w:rPr>
              <w:t>3016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1223-3006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троителство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оителен техни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оителство и архитектур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2-3004  3112-3007 3112-3009  3118-3002  3118-3005  3118-3014 1223-300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3413-3001  3413-300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1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одно строител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2-300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3112-300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3112-</w:t>
            </w:r>
            <w:r>
              <w:rPr>
                <w:rFonts w:cs="Arial" w:ascii="Arial" w:hAnsi="Arial"/>
                <w:sz w:val="20"/>
                <w:szCs w:val="20"/>
              </w:rPr>
              <w:t>3007 3118-300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3118-</w:t>
            </w:r>
            <w:r>
              <w:rPr>
                <w:rFonts w:cs="Arial" w:ascii="Arial" w:hAnsi="Arial"/>
                <w:sz w:val="20"/>
                <w:szCs w:val="20"/>
              </w:rPr>
              <w:t>301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1223-300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1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портно строител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2-300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3112-</w:t>
            </w:r>
            <w:r>
              <w:rPr>
                <w:rFonts w:cs="Arial" w:ascii="Arial" w:hAnsi="Arial"/>
                <w:sz w:val="20"/>
                <w:szCs w:val="20"/>
              </w:rPr>
              <w:t>30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12-</w:t>
            </w:r>
            <w:r>
              <w:rPr>
                <w:rFonts w:cs="Arial" w:ascii="Arial" w:hAnsi="Arial"/>
                <w:sz w:val="20"/>
                <w:szCs w:val="20"/>
              </w:rPr>
              <w:t>301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3112-</w:t>
            </w:r>
            <w:r>
              <w:rPr>
                <w:rFonts w:cs="Arial" w:ascii="Arial" w:hAnsi="Arial"/>
                <w:sz w:val="20"/>
                <w:szCs w:val="20"/>
              </w:rPr>
              <w:t>300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3118-300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18-</w:t>
            </w:r>
            <w:r>
              <w:rPr>
                <w:rFonts w:cs="Arial" w:ascii="Arial" w:hAnsi="Arial"/>
                <w:sz w:val="20"/>
                <w:szCs w:val="20"/>
              </w:rPr>
              <w:t>301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23-300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3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оител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3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фраж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129-20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129-200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29-</w:t>
            </w:r>
            <w:r>
              <w:rPr>
                <w:rFonts w:cs="Arial" w:ascii="Arial" w:hAnsi="Arial"/>
                <w:sz w:val="20"/>
                <w:szCs w:val="20"/>
              </w:rPr>
              <w:t>201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29-</w:t>
            </w:r>
            <w:r>
              <w:rPr>
                <w:rFonts w:cs="Arial" w:ascii="Arial" w:hAnsi="Arial"/>
                <w:sz w:val="20"/>
                <w:szCs w:val="20"/>
              </w:rPr>
              <w:t>201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124-201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123-200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129-200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129-200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3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мировка и бетон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123-200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23-</w:t>
            </w:r>
            <w:r>
              <w:rPr>
                <w:rFonts w:cs="Arial" w:ascii="Arial" w:hAnsi="Arial"/>
                <w:sz w:val="20"/>
                <w:szCs w:val="20"/>
              </w:rPr>
              <w:t>200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23-</w:t>
            </w:r>
            <w:r>
              <w:rPr>
                <w:rFonts w:cs="Arial" w:ascii="Arial" w:hAnsi="Arial"/>
                <w:sz w:val="20"/>
                <w:szCs w:val="20"/>
              </w:rPr>
              <w:t>200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23-</w:t>
            </w:r>
            <w:r>
              <w:rPr>
                <w:rFonts w:cs="Arial" w:ascii="Arial" w:hAnsi="Arial"/>
                <w:sz w:val="20"/>
                <w:szCs w:val="20"/>
              </w:rPr>
              <w:t>200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129-201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29-</w:t>
            </w:r>
            <w:r>
              <w:rPr>
                <w:rFonts w:cs="Arial" w:ascii="Arial" w:hAnsi="Arial"/>
                <w:sz w:val="20"/>
                <w:szCs w:val="20"/>
              </w:rPr>
              <w:t>201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29-</w:t>
            </w:r>
            <w:r>
              <w:rPr>
                <w:rFonts w:cs="Arial" w:ascii="Arial" w:hAnsi="Arial"/>
                <w:sz w:val="20"/>
                <w:szCs w:val="20"/>
              </w:rPr>
              <w:t>200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3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идар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122-200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22-</w:t>
            </w:r>
            <w:r>
              <w:rPr>
                <w:rFonts w:cs="Arial" w:ascii="Arial" w:hAnsi="Arial"/>
                <w:sz w:val="20"/>
                <w:szCs w:val="20"/>
              </w:rPr>
              <w:t>200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22-</w:t>
            </w:r>
            <w:r>
              <w:rPr>
                <w:rFonts w:cs="Arial" w:ascii="Arial" w:hAnsi="Arial"/>
                <w:sz w:val="20"/>
                <w:szCs w:val="20"/>
              </w:rPr>
              <w:t>200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7122-</w:t>
            </w:r>
            <w:r>
              <w:rPr>
                <w:rFonts w:cs="Arial" w:ascii="Arial" w:hAnsi="Arial"/>
                <w:sz w:val="20"/>
                <w:szCs w:val="20"/>
              </w:rPr>
              <w:t>200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22-</w:t>
            </w:r>
            <w:r>
              <w:rPr>
                <w:rFonts w:cs="Arial" w:ascii="Arial" w:hAnsi="Arial"/>
                <w:sz w:val="20"/>
                <w:szCs w:val="20"/>
              </w:rPr>
              <w:t>200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22-</w:t>
            </w:r>
            <w:r>
              <w:rPr>
                <w:rFonts w:cs="Arial" w:ascii="Arial" w:hAnsi="Arial"/>
                <w:sz w:val="20"/>
                <w:szCs w:val="20"/>
              </w:rPr>
              <w:t>20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7122-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129-201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3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азилки и шпакловк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133-2001  7133-2002  7133-2003  7133-2004  7129-2004  7129-201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30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шни облицовки и настилк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132-2001  7132-2002  7132-2003  7133-2004  7134-200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7134-</w:t>
            </w:r>
            <w:r>
              <w:rPr>
                <w:rFonts w:cs="Arial" w:ascii="Arial" w:hAnsi="Arial"/>
                <w:sz w:val="20"/>
                <w:szCs w:val="20"/>
              </w:rPr>
              <w:t>200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34-</w:t>
            </w:r>
            <w:r>
              <w:rPr>
                <w:rFonts w:cs="Arial" w:ascii="Arial" w:hAnsi="Arial"/>
                <w:sz w:val="20"/>
                <w:szCs w:val="20"/>
              </w:rPr>
              <w:t>200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34-</w:t>
            </w:r>
            <w:r>
              <w:rPr>
                <w:rFonts w:cs="Arial" w:ascii="Arial" w:hAnsi="Arial"/>
                <w:sz w:val="20"/>
                <w:szCs w:val="20"/>
              </w:rPr>
              <w:t>200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7134-</w:t>
            </w: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34-</w:t>
            </w:r>
            <w:r>
              <w:rPr>
                <w:rFonts w:cs="Arial" w:ascii="Arial" w:hAnsi="Arial"/>
                <w:sz w:val="20"/>
                <w:szCs w:val="20"/>
              </w:rPr>
              <w:t>200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129-2004 7129-201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30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 облицовки и настилк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134-200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13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00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13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00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13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00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129-2005  713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00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13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00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122-20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129-2004  7129-201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30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ояджийски работ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141-2002  7141-2003  7141-2004  7141-2005  7141-2006  7141-2007  7142-200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129-2004  7129-201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31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оително дърводел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124-2001  7124-2002  7124-2003  7124-2004  7124-2005  7124-2006  7124-2009  7124-2010  7124-2011 7129-2004  7129-201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31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оително тенекеджий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131-200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213-200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129-2004 7129-201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31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крив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131-2001  7131-2002  7123-200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129-2004  7129-201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4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оител – монтажни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4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томанобетонни конструкции 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129-2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129-200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7129-</w:t>
            </w:r>
            <w:r>
              <w:rPr>
                <w:rFonts w:cs="Arial" w:ascii="Arial" w:hAnsi="Arial"/>
                <w:sz w:val="20"/>
                <w:szCs w:val="20"/>
              </w:rPr>
              <w:t>200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129-2004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29-</w:t>
            </w:r>
            <w:r>
              <w:rPr>
                <w:rFonts w:cs="Arial" w:ascii="Arial" w:hAnsi="Arial"/>
                <w:sz w:val="20"/>
                <w:szCs w:val="20"/>
              </w:rPr>
              <w:t>201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29-</w:t>
            </w:r>
            <w:r>
              <w:rPr>
                <w:rFonts w:cs="Arial" w:ascii="Arial" w:hAnsi="Arial"/>
                <w:sz w:val="20"/>
                <w:szCs w:val="20"/>
              </w:rPr>
              <w:t>201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215-201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15-</w:t>
            </w:r>
            <w:r>
              <w:rPr>
                <w:rFonts w:cs="Arial" w:ascii="Arial" w:hAnsi="Arial"/>
                <w:sz w:val="20"/>
                <w:szCs w:val="20"/>
              </w:rPr>
              <w:t>201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129-2009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4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тални конструкци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214-200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21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00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21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009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129-201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7129-2004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4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хо строител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129-201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129-2004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4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ограма и стъклопоставя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124-200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135-200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13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00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13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00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13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00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7129-2004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4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>Изолации в строителствот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4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pacing w:val="4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а група 713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5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тажник на водоснабдителни и канализационни мреж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5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шни ВиК мреж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136-2002  7136-2003  7136-2004  7136-2007  713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2009  7136-201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7129-2004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5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и ВиК мреж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136-2001  7136-2003  7136-2004  7136-2007  7136-2009  7129-2005  7129-2004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6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тен строител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6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оител на пътища, магистрали и съоръжения към тях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9-2005  7129- 2006  7129-2009  7122-201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6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оител на релсови пътища и съоръжения към тях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129-2014  7129-2005  7129- 2006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7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ещостроител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7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ещостроител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2-2002  7122-2004  7122-2006  7122-2007  7122-2013  7129-2008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8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мощник в строителствот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8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новни и довършителни работ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313-0001  9313-0002  9312-0001 9312-0002  9312-0003  9312-0004  9312-0005  9312-0006  9312-0007  9312-0008  9312-0009  9312-0010  9312-0012  9312-0013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9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мощник пътен строител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9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тища, магистрали и съоръжен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9312-0002  9312-0006  9312-001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209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лсови пътища и съоръжен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312-0002  9312-0009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312-0010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2</w:t>
            </w:r>
          </w:p>
        </w:tc>
        <w:tc>
          <w:tcPr>
            <w:tcW w:w="15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ЕЛСКО, ГОРСКО И РИБНО СТОПАНСТВО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Растениевъдство и животновъд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-растениевъд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левъ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212-3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213-30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213-3002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311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00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221-3007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212-3007 3212-3009 3212-3012 3212-3011 3212-3006 3212-3010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1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ленчуко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212-3001 3213-3001 3213-3002 1311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004 1221-3007 3212-3007 3212-3009 3212-3012 3212-3011 3212-3006 3212-3010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1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йни насажден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212-3008 3212-3001 3213-3001 3213-3002 1311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004 1221-3007 3212-3007 3212-3009 3212-3012 3212-3011 3212-3006 3212-3010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2101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ция и семе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212-3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3-3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3-30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11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0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21-30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3212-3007 3212-3009 3212-3012 3212-3011 3212-3006 3212-3010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2101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ютюно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212-3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3-3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3-30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11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0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21-30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0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1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1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0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21010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ъбо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212-3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213-3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3-30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11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0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21-30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0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1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1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0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3212-3010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10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стителна защита и агрохим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212-30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3-3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3-30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11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0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21-30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0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1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1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0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3212-301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2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в лозаровинарствот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заровинар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212-3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3-3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3-30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11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0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21-30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2-200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3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стениевъд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3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Полевъ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11-201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1-202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1-2018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1-201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1-2016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3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Зеленчуко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11-201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1-201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3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Трайни насажден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а група 612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3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Селекция и семе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13-101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2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30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Тютюно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1-202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30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ar-SA"/>
              </w:rPr>
              <w:t>Гъбопроизводство и билки, етерични-маслени и медоносни култур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13-100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0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1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30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Растителна защит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3-1015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4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-животновъд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4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оведовъ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21-30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301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11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0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21-30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1-300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301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6121-3016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4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вцевъ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21-30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301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11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0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21-30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1-300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301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6121-3016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4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виневъ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311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0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21-30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1-300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301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4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тицевъ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311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0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21-30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1-300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121-3016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4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йцевъ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311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0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21-30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1-300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301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6121-3016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21040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челарство и бубар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40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оневъдство и конна езда 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311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0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21-30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1-300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301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301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3475-300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5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ивотновъд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5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Говедовъдство 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21-20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 др. от група 61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5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Овцевъ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21-20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 др. от група 61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5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Свиневъ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21-20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 др. от група 61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5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Птицевъ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22-200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2-200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2-2008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20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 др. от група 61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50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Зайцевъ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21-20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9-102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 др. от група 61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50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Пчелар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23-200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3-2008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20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 др. от група 61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50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Коневъдство и конна езд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30" w:hanging="0"/>
              <w:jc w:val="center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21-20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201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 др. от група 61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6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ерме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6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меделец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0-200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6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ител на селскостопанска продукц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221-30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11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0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210-200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30-1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30-100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603</w:t>
            </w:r>
          </w:p>
        </w:tc>
        <w:tc>
          <w:tcPr>
            <w:tcW w:w="3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  <w:t>Управление на растениевъдни и животновъдни ферми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2107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на селскостопанска техник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2107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зация на селското стопан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5-305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15-3039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2108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тьор на селскостопанска техник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2108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зация на селското стопан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3-2006 7233-2013 7233-2017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9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заровина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09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заровинар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12-2001 6112-2009 9322-002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1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ботник в растениевъдствот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1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ленчуко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11-1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1-100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1-101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1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1-10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13-1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13-100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2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11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йни насажден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112-10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2-100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2-10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2-100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036113-10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1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2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11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ютюнопроизво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11-100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6111-1013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13-100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11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ъбопроизводство и билки, етерични-маслени и медоносни култур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13-1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6113-100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6113-1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0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0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1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6113-1014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120</w:t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ботник в животновъдствот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1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оведовъдство и биволовъ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21-1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100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1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10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100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100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12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вцевъдство и козевъ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21-1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100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1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10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100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12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виневъ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21-1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100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12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тицевъ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21-1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10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2-1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2-100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2-1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2-10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2-1005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12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йцевъ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129-1025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1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10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120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челар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23-1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3-10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120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бар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23-1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3-100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23-100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120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евъ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21-1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100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10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21-201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13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инолог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1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глеждане на кучет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29-102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121-1008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121-1008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129-1005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113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ециализирано обучение и селекционно развъждане на кучет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29-102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121-1008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121-1008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6129-1005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2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рство (паркове и градини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2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– озеленител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2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ветар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212-3004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212-300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0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0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201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ово строителство и озеленява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12-3004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202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зеленител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2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ветар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13-101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1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13-101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6113-102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0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0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1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202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ово строителство и озеленява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13-10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04 6113-100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1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2030</w:t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40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ботник в озеленяванет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20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зеленяване и цветар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13-101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1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1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2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0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13-101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3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орско стопан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3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- лесовъд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3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орско и ловно стопан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221-300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11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113-30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0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3-30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161-30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11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1221-300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301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орско стопанство и дърводобив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212-30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2-300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3-30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161-30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11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1221-3006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302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– механизато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3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зация на горското стопан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5-301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8331-2002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331-20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331-200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8331-2009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303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затор на горска техник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30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зация на горското стопан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7233-200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8331-2002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331-20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331-200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8331-2009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304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овъд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304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орско стопан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141-10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41-10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6141-1008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305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ивечовъд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305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орско и ловно стопан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121-2010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306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ботник в горското стопанств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306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окултурни дейност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13-101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141-100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141-1007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41-101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41-1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41-10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6141-10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41-1008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2306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ърводобив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bg-BG"/>
              </w:rPr>
              <w:t xml:space="preserve"> </w:t>
            </w: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141-100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41-1006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41-1009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41-101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41-101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41-101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41-101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41-1015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42-10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42-10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42-10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41-10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41-10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41-10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41-1008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2306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вечовъ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6129-100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6129-1007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54-1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6154-10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169-1006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169-1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2306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илкар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113-10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13-1006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41-10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41-10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41-1003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4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ибно стопанств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4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-рибовъд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4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ибовъ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21-3008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11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402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 по промишлен риболов и аквакултур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4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мишлен риболов и аквакултур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21-3008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11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0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52-10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52-10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53-1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53-10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53-10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169-1008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403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ибовъд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40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ибовъ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151-20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51-20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169-1008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404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ботник в рибовъдствот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404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ибовъд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151-10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6151-10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6152-1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6152-10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52-10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169-1008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4</w:t>
            </w:r>
          </w:p>
        </w:tc>
        <w:tc>
          <w:tcPr>
            <w:tcW w:w="15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ЕТЕРИНАРНА МЕДИЦИН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0</w:t>
            </w:r>
          </w:p>
        </w:tc>
        <w:tc>
          <w:tcPr>
            <w:tcW w:w="188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теринарна медици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0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теринарен техни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0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теринарен техник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211-3009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221-3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29-1009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6129-101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8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002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теринарен лаборан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0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теринарен лаборан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39-30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451-2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451-2005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2</w:t>
            </w:r>
          </w:p>
        </w:tc>
        <w:tc>
          <w:tcPr>
            <w:tcW w:w="15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ДРАВЕОПАЗВАНЕ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а диагностика и лечебни технологи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5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по очна оптик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5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чна опт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4-3001  3115-3043  3211-301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502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птик – оптометрис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5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птометр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4-400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503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по ортопедична техник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50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топедична техника и бандаж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226-5005  3119-3006  3211-301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311-2008  7311-202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504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 на слухови апарат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504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ухови апарат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9-300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8283-2010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11-3012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6</w:t>
            </w:r>
          </w:p>
        </w:tc>
        <w:tc>
          <w:tcPr>
            <w:tcW w:w="15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ОЦИАЛНИ УСЛУГИ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оциална работа и консултиран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2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редник на трудовата борс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2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редник на трудовата борс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група 342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202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трудник социални дейност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2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оциална работа с деца и семейства в риск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група 346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202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оциална работа с деца и възрастни с увреждания  и хронични заболявания 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група 346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762030</w:t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мощник - възпитател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7620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мощник- възпитател в отглеждането и възпитанието на дец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0-3018  5131-3004  5131-300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762040</w:t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Социален асистен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76204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Подпомагане на дец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5131-100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Единична група 513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76204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Подпомагане на възрастн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ична група 513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762050</w:t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 xml:space="preserve">Преводач жестомимичен език 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76205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ar-SA"/>
              </w:rPr>
              <w:t>Жестомимичен език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 w:eastAsia="ar-SA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 w:eastAsia="ar-SA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едстои да бъде включен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1</w:t>
            </w:r>
          </w:p>
        </w:tc>
        <w:tc>
          <w:tcPr>
            <w:tcW w:w="15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УСЛУГИ ЗА ЛИЧНОСТТ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телиерство, ресторантьорство и кетерин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1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телие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1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ация на хотелиерствот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15-3013  1315-300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15-3005  1315-3006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15-3008  1315-3013  </w:t>
            </w:r>
            <w:r>
              <w:rPr>
                <w:rFonts w:cs="Arial" w:ascii="Arial" w:hAnsi="Arial"/>
                <w:sz w:val="20"/>
                <w:szCs w:val="20"/>
              </w:rPr>
              <w:t>1225-300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1101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ация и управление на хотелиерствот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bg-BG"/>
              </w:rPr>
              <w:t xml:space="preserve"> </w:t>
            </w: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15-3013  1315-300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15-3005  1315-3006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15-3008  1315-3013  </w:t>
            </w:r>
            <w:r>
              <w:rPr>
                <w:rFonts w:cs="Arial" w:ascii="Arial" w:hAnsi="Arial"/>
                <w:sz w:val="20"/>
                <w:szCs w:val="20"/>
              </w:rPr>
              <w:t>1225-300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101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ция на дейностите в места за настанява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315-300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315-3008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4</w:t>
            </w:r>
            <w:r>
              <w:rPr>
                <w:rFonts w:cs="Arial" w:ascii="Arial" w:hAnsi="Arial"/>
                <w:sz w:val="20"/>
                <w:szCs w:val="20"/>
              </w:rPr>
              <w:t>222-200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4222-2007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102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министратор в хотелиерствот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1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ация на обслужването в хотелиерствот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а група 422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103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мерие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10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телиер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142-1001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42-100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5142-100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динична група </w:t>
            </w:r>
            <w:r>
              <w:rPr>
                <w:rFonts w:cs="Arial" w:ascii="Arial" w:hAnsi="Arial"/>
                <w:sz w:val="20"/>
                <w:szCs w:val="20"/>
              </w:rPr>
              <w:t>512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104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ртиер-пиколо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104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телиер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1-1006  5121-1007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106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сторантьо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106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ация и управление в ресторантьорствот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319-9012  1315-3002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315-30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1315-3009  1315-301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1106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и обслужване в заведенията за хранене и развлечен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5123-2004  1315-30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15-3002  </w:t>
            </w:r>
            <w:r>
              <w:rPr>
                <w:rFonts w:cs="Arial" w:ascii="Arial" w:hAnsi="Arial"/>
                <w:sz w:val="20"/>
                <w:szCs w:val="20"/>
              </w:rPr>
              <w:t xml:space="preserve">1315-301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315-3012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1106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етеринг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315-3001  1315-301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315-3012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107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отвач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107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изводство на кулинарни изделия и напитк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122-2001  5122-20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122-2003  5122-200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108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витьор-барман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108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служване на заведения в обществено хране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123-2001  5123-20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5123-2003  5123-200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123-2005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109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ботник в заведенията за хранене и развлечени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109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ботник в производството на кулинарни изделия в заведенията за хранене и развлечен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9132-0002  9131-00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9132-0004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1109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ботник в обслужване на заведения за хранене и развлечен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bg-BG"/>
              </w:rPr>
              <w:t xml:space="preserve"> </w:t>
            </w: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132-000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132-0002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ътувания, туризъм и свободно време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2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атор на туристическа агентска дейнос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2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ация на туризма и свободното врем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414-3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414 3002  </w:t>
            </w:r>
            <w:r>
              <w:rPr>
                <w:rFonts w:cs="Arial" w:ascii="Arial" w:hAnsi="Arial"/>
                <w:sz w:val="20"/>
                <w:szCs w:val="20"/>
              </w:rPr>
              <w:t xml:space="preserve">4221-20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4221-2002  4221-2003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221-200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1201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ски туризъм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202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ланински водач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2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уризъм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113-3004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29-300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203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курзовод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203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курзоводско обслужван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5113-30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203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ация на екскурзоводската дейнос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5113-30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1204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иматор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в туризм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1204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уристическа анимац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113-3001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204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ация на аниматорската дейнос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113-3001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пор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мощник-инструктор по спортно-туристическа дейнос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ртно-туристически дейност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5-4003  3475-4004  3429-3003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02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структор по спортно-туристическа дейнос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ртно-туристически дейност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5-4003  3475-4004 3475-4008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03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еньо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0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 вид спор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5-4008  3475-4003  3475-4004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04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структор по адаптирана физическа активност и спорт за хора с увреждани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04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даптирана физическа активност и спорт за хора с увреждан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75-4003  3475-400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05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структор по фитнес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05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итнес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475-4003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475-4004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06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ртен масажис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06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ртен масаж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26-500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07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структор по ергономи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07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портна ергоном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5132-1015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52-300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22-3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22-300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07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урална ергоном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5132-1015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52-300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22-3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22-300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07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фесионална ергоном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5132-1015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152-300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22-300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222-300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08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тор на спортни прояви и първенств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08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рганизация на спортни прояви и първенств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19-3008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09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мощник-инструктор по фитнес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09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тнес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75-4003  3475-3005  3475-4008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10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мощник-треньо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310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п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75-4003  3475-4008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луги за дом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402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увернантк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4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глеждане и възпитание на деца в домашни услов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1-3001  5131-30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403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val="bg-BG"/>
              </w:rPr>
              <w:t>Организатор на обредно-ритуални дейност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40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val="bg-BG"/>
              </w:rPr>
              <w:t xml:space="preserve">Организация на весели обредно-ритуални дейности 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pacing w:val="4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pacing w:val="4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5143-1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5143-1009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143-1008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403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  <w:lang w:val="bg-BG"/>
              </w:rPr>
              <w:t>Организация на траурни обредно-ритуални дейност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pacing w:val="4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pacing w:val="4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5143-100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143-100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143-1008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изьорски и козметични услуг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5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изьо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5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изьорств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5141-201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141-200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5141-2001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96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502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змети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5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змет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5141-2004  5141-200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141-2005  5141-200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</w:t>
            </w:r>
          </w:p>
        </w:tc>
        <w:tc>
          <w:tcPr>
            <w:tcW w:w="15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РАНСПОРТ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739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0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портни  услуг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0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рабоводител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0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рабоводене - морск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Единична група 8340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sz w:val="20"/>
                <w:szCs w:val="20"/>
                <w:u w:val="single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u w:val="single"/>
                <w:lang w:val="bg-BG" w:eastAsia="zh-CN"/>
              </w:rPr>
            </w:r>
          </w:p>
        </w:tc>
        <w:tc>
          <w:tcPr>
            <w:tcW w:w="7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001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рабоводене - речно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чна група 834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73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003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атор по експлоатация в ж.п. инфраструктур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00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плоатация на ж.п.инфраструктур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чна група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13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7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005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тец-пилот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005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тателна експлоатация на самоле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bg-BG"/>
              </w:rPr>
              <w:t xml:space="preserve"> </w:t>
            </w: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7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005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тателна експлоатация на вертоле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bg-BG"/>
              </w:rPr>
              <w:t xml:space="preserve"> </w:t>
            </w: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7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0060</w:t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атор по експлоатация на пристанищата и флота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006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плоатация на пристанищата и флот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115-3035  Единична група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131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, 3422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7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40070</w:t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атор по експлоатация на автомобилния транспорт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00701</w:t>
            </w:r>
          </w:p>
        </w:tc>
        <w:tc>
          <w:tcPr>
            <w:tcW w:w="3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плоатация на автомобилния транспор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5-3044  1226-3006  1226-3002  1226-3023  1226-302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3414-300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5112-300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чна група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13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7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40080</w:t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атор по търговска експлоатация на железопътния транспорт</w:t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00801</w:t>
            </w:r>
          </w:p>
        </w:tc>
        <w:tc>
          <w:tcPr>
            <w:tcW w:w="3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ърговска експлоатация на железопътния транспор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115-3034  1226-300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чна група 3159 Единична група </w:t>
            </w:r>
            <w:r>
              <w:rPr>
                <w:rFonts w:cs="Arial" w:ascii="Arial" w:hAnsi="Arial"/>
                <w:bCs/>
                <w:sz w:val="20"/>
                <w:szCs w:val="20"/>
              </w:rPr>
              <w:t>413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Cs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val="bg-BG" w:eastAsia="zh-CN"/>
              </w:rPr>
            </w:r>
          </w:p>
        </w:tc>
        <w:tc>
          <w:tcPr>
            <w:tcW w:w="739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0090</w:t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одач на МПС за обществен превоз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00901</w:t>
            </w:r>
          </w:p>
        </w:tc>
        <w:tc>
          <w:tcPr>
            <w:tcW w:w="3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шни и международни превози на пътниц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ъжностите от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динична </w:t>
            </w:r>
            <w:r>
              <w:rPr>
                <w:rFonts w:cs="Arial" w:ascii="Arial" w:hAnsi="Arial"/>
                <w:sz w:val="20"/>
                <w:szCs w:val="20"/>
              </w:rPr>
              <w:t>група 83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, 832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73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00902</w:t>
            </w:r>
          </w:p>
        </w:tc>
        <w:tc>
          <w:tcPr>
            <w:tcW w:w="3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шни и международни превози на товар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ъжностите от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динична </w:t>
            </w:r>
            <w:r>
              <w:rPr>
                <w:rFonts w:cs="Arial" w:ascii="Arial" w:hAnsi="Arial"/>
                <w:sz w:val="20"/>
                <w:szCs w:val="20"/>
              </w:rPr>
              <w:t>група 83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5</w:t>
            </w:r>
          </w:p>
        </w:tc>
        <w:tc>
          <w:tcPr>
            <w:tcW w:w="15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ПАЗВАНЕ НА ОКОЛНАТА СРЕДА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1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ологии за опазване на околната сред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1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олог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1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ология и опазване на околната сред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2-3005 3211-3008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102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ултант на опасни товар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1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ология и опазване на околната сред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9-4009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6</w:t>
            </w:r>
          </w:p>
        </w:tc>
        <w:tc>
          <w:tcPr>
            <w:tcW w:w="153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ЕСТВЕНА СИГУРНОСТ И БЕЗОПАСНОСТ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b/>
                <w:sz w:val="20"/>
                <w:szCs w:val="20"/>
                <w:lang w:val="bg-BG" w:eastAsia="zh-CN"/>
              </w:rPr>
            </w:r>
          </w:p>
        </w:tc>
        <w:tc>
          <w:tcPr>
            <w:tcW w:w="68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1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гурнос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1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хранител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1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нкова охрана и инкасова дейнос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-3002  5169-3010  5169-3011 5169-3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-3019 Единична група 516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101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чна охран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-3002  5169-3010  5169-3011 5169-3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-3019 Единична група 516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101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изическа охрана на обект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-3002  5169-3010  5169-3011 5169-3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-3019 Единична група 516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101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ганизация на охранителната дейност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-3002  5169-3010  5169-3011 5169-30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9-3019 Единична група 5163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68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102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асител при бедствия, аварии и катастроф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1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ърсене, спасяване и извършване на аварийно-възстановителни работ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49-3006 5169-1005 5169-1009  5169-1020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68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3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оенно дело и отбра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Обучение по професии от професионално направление 863 „Военно дело и отбрана” се провежда в Професионалните сержантски колежи към Министерството на отбраната.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i/>
                <w:i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i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Завършилите обучение по професии от професионално направление 863 „Военно дело и отбрана” могат да бъдат назначавани на длъжности за „сержант” в Българската армия („старшина” за военноморските сили)</w:t>
            </w: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.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i/>
                <w:i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i/>
                <w:sz w:val="20"/>
                <w:szCs w:val="20"/>
                <w:lang w:val="bg-BG" w:eastAsia="zh-CN"/>
              </w:rPr>
            </w:r>
          </w:p>
        </w:tc>
        <w:tc>
          <w:tcPr>
            <w:tcW w:w="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301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жант (Старшина за военноморските сили) –  команди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301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андване на войскови единици до взво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319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302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жант (Старшина за военноморските сили) – логисти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302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гист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416-3005; 3439-3032; 3439-3035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39-3037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303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жант (Старшина за военноморските сили) – техник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303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плоатация и ремонт на автомобилна и бронетанков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5-3004; 3115-3003; 3115-3007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5-3008; 3115-3009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3030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плоатация и ремонт на инженерна, химическа и специалн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5-3003; 3115-3004; 3115-3007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5-3008; 3115-3009; 3115-3030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5-3041; 3115-3036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3030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ксплоатация и ремонт на радиотехническа, информационна и компютърна техника 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1-3003; 3121-3004; 3115-30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кто и на длъжности от единични групи 3122 и 313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3030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плоатация и ремонт на артилерийска и оптическа техника. Работа с бойни припас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5-30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3030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плоатация и ремонт на зенитно въоръжение и радио-локационни станци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15-3041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3030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плоатация и ремонт на авиационна и навигационна техни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115-3017; 3115-3033; 7232-3001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32-2002; 7232-2003; 7232-2004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3030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ксплоатация и ремонт на корабна техника 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41-3001; 3141-3002; 3141-3007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41-3008; 3141-3009; 7214-2006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33-2021; 7233-2022; 7233-2023; 7214-2004, както и на длъжности от единична група 8340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3030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зривни технологии и неутрализиране на невзривени бойни припаси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12 Бомбаджии, взривачи и сродни на тях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68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304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жант (Старшина за военноморските сили) – администрато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304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а и специализирана администрац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длъжности от единична група 3431, както и на длъжности 4114-2001; 4114-2002; 4114-2003; 4113-2002</w:t>
            </w:r>
          </w:p>
        </w:tc>
      </w:tr>
      <w:tr>
        <w:trPr/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68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val="bg-BG"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bg-BG" w:eastAsia="zh-CN"/>
              </w:rPr>
            </w:r>
          </w:p>
        </w:tc>
        <w:tc>
          <w:tcPr>
            <w:tcW w:w="182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3050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жант (Старшина за военноморските сили) –  инструктор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3050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структорска дейност по общовойскова и специална подготовк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sz w:val="20"/>
                <w:szCs w:val="20"/>
                <w:lang w:val="bg-BG"/>
              </w:rPr>
            </w:pPr>
            <w:r>
              <w:rPr>
                <w:rFonts w:cs="Wingdings" w:ascii="Wingdings" w:hAnsi="Wingdings"/>
                <w:sz w:val="20"/>
                <w:szCs w:val="20"/>
                <w:lang w:val="bg-BG"/>
              </w:rPr>
              <w:t></w:t>
            </w:r>
          </w:p>
        </w:tc>
        <w:tc>
          <w:tcPr>
            <w:tcW w:w="4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75-4003; 3475-4004; 3475-400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9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1.4pt;mso-wrap-distance-left:0pt;mso-wrap-distance-right:0pt;mso-wrap-distance-top:0pt;mso-wrap-distance-bottom:0pt;margin-top:0.05pt;mso-position-vertical-relative:text;margin-left:37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215"/>
      <w:numFmt w:val="decimal"/>
      <w:lvlText w:val="%1"/>
      <w:lvlJc w:val="left"/>
      <w:pPr>
        <w:tabs>
          <w:tab w:val="num" w:pos="1065"/>
        </w:tabs>
        <w:ind w:left="1065" w:hanging="1065"/>
      </w:pPr>
    </w:lvl>
    <w:lvl w:ilvl="1">
      <w:start w:val="2009"/>
      <w:numFmt w:val="decimal"/>
      <w:lvlText w:val="%1.%2"/>
      <w:lvlJc w:val="left"/>
      <w:pPr>
        <w:tabs>
          <w:tab w:val="num" w:pos="1065"/>
        </w:tabs>
        <w:ind w:left="1065" w:hanging="1065"/>
      </w:pPr>
    </w:lvl>
    <w:lvl w:ilvl="2">
      <w:start w:val="1"/>
      <w:numFmt w:val="decimal"/>
      <w:lvlText w:val="%1.%2.%3"/>
      <w:lvlJc w:val="left"/>
      <w:pPr>
        <w:tabs>
          <w:tab w:val="num" w:pos="1065"/>
        </w:tabs>
        <w:ind w:left="1065" w:hanging="1065"/>
      </w:pPr>
    </w:lvl>
    <w:lvl w:ilvl="3">
      <w:start w:val="1"/>
      <w:numFmt w:val="decimal"/>
      <w:lvlText w:val="%1.%2.%3.%4"/>
      <w:lvlJc w:val="left"/>
      <w:pPr>
        <w:tabs>
          <w:tab w:val="num" w:pos="1065"/>
        </w:tabs>
        <w:ind w:left="1065" w:hanging="1065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7233"/>
      <w:numFmt w:val="decimal"/>
      <w:lvlText w:val="%1"/>
      <w:lvlJc w:val="left"/>
      <w:pPr>
        <w:tabs>
          <w:tab w:val="num" w:pos="1065"/>
        </w:tabs>
        <w:ind w:left="1065" w:hanging="1065"/>
      </w:pPr>
    </w:lvl>
    <w:lvl w:ilvl="1">
      <w:start w:val="2020"/>
      <w:numFmt w:val="decimal"/>
      <w:lvlText w:val="%1.%2"/>
      <w:lvlJc w:val="left"/>
      <w:pPr>
        <w:tabs>
          <w:tab w:val="num" w:pos="1065"/>
        </w:tabs>
        <w:ind w:left="1065" w:hanging="1065"/>
      </w:pPr>
    </w:lvl>
    <w:lvl w:ilvl="2">
      <w:start w:val="1"/>
      <w:numFmt w:val="decimal"/>
      <w:lvlText w:val="%1.%2.%3"/>
      <w:lvlJc w:val="left"/>
      <w:pPr>
        <w:tabs>
          <w:tab w:val="num" w:pos="1065"/>
        </w:tabs>
        <w:ind w:left="1065" w:hanging="1065"/>
      </w:pPr>
    </w:lvl>
    <w:lvl w:ilvl="3">
      <w:start w:val="1"/>
      <w:numFmt w:val="decimal"/>
      <w:lvlText w:val="%1.%2.%3.%4"/>
      <w:lvlJc w:val="left"/>
      <w:pPr>
        <w:tabs>
          <w:tab w:val="num" w:pos="1065"/>
        </w:tabs>
        <w:ind w:left="1065" w:hanging="1065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n-A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42" w:leader="none"/>
        <w:tab w:val="left" w:pos="960" w:leader="none"/>
        <w:tab w:val="left" w:pos="3437" w:leader="none"/>
        <w:tab w:val="left" w:pos="4382" w:leader="none"/>
        <w:tab w:val="left" w:pos="7018" w:leader="none"/>
        <w:tab w:val="left" w:pos="8155" w:leader="none"/>
        <w:tab w:val="left" w:pos="11074" w:leader="none"/>
        <w:tab w:val="left" w:pos="11611" w:leader="none"/>
        <w:tab w:val="left" w:pos="12130" w:leader="none"/>
        <w:tab w:val="left" w:pos="12648" w:leader="none"/>
        <w:tab w:val="left" w:pos="13200" w:leader="none"/>
        <w:tab w:val="left" w:pos="15485" w:leader="none"/>
      </w:tabs>
      <w:snapToGrid w:val="false"/>
      <w:outlineLvl w:val="0"/>
    </w:pPr>
    <w:rPr>
      <w:b/>
      <w:color w:val="0000FF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CharCharCharCharCharChar">
    <w:name w:val="Char Char Char Char Char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0:03:00Z</dcterms:created>
  <dc:creator>NAVET</dc:creator>
  <dc:description/>
  <dc:language>en-US</dc:language>
  <cp:lastModifiedBy>NAVET</cp:lastModifiedBy>
  <cp:lastPrinted>2009-04-15T16:19:00Z</cp:lastPrinted>
  <dcterms:modified xsi:type="dcterms:W3CDTF">2009-04-15T13:22:00Z</dcterms:modified>
  <cp:revision>6</cp:revision>
  <dc:subject/>
  <dc:title>Приложение 1</dc:title>
</cp:coreProperties>
</file>